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36/1-06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</w:t>
      </w:r>
      <w:r>
        <w:rPr>
          <w:b/>
          <w:bCs/>
          <w:color w:val="3C3C3C"/>
        </w:rPr>
        <w:t>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4.06.2009г.</w:t>
        <w:tab/>
        <w:t>09 час.4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36-06/09 от 16 июня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160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июль, август, сентябр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23.06.2009г.),  поступили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ермфарма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6.2009г. 10: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405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ас», 614000, г.Пермь, ул.Большевистская, 85-5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6.2009г. 10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4028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Медиас», 614000, г.Пермь, ул.Большевистская, 85-507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ОО «Пермфармация», 614090, г.Пермь, ул.Лодыгина, 57</w:t>
      </w:r>
      <w:r>
        <w:rPr>
          <w:color w:val="3C3C3C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Медиас»  </w:t>
      </w:r>
      <w:r>
        <w:rPr>
          <w:color w:val="3C3C3C"/>
        </w:rPr>
        <w:t>один экземпляр протокола и проект муниципального контракта на закупку лекарственных средств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36/1-06/09 рассмотрения и оценки котировочных заявок от 24.06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4058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4028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28:00Z</dcterms:created>
  <dc:creator>Мейтес Александр Борисович</dc:creator>
  <dc:description/>
  <cp:keywords/>
  <dc:language>en-US</dc:language>
  <cp:lastModifiedBy>qqq</cp:lastModifiedBy>
  <cp:lastPrinted>2009-06-23T12:06:00Z</cp:lastPrinted>
  <dcterms:modified xsi:type="dcterms:W3CDTF">2009-06-23T12:16:00Z</dcterms:modified>
  <cp:revision>12</cp:revision>
  <dc:subject/>
  <dc:title>19</dc:title>
</cp:coreProperties>
</file>