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 № 6 от 24.06.2009 года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котировочной заявки на оказание услуг </w:t>
      </w:r>
      <w:r>
        <w:rPr>
          <w:rFonts w:cs="Times New Roman" w:ascii="Times New Roman" w:hAnsi="Times New Roman"/>
          <w:b/>
          <w:bCs/>
          <w:sz w:val="28"/>
          <w:szCs w:val="28"/>
        </w:rPr>
        <w:t>по организации и проведению тренировочного процесса в летнем оздоровительном лагере для детей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(извещение № 5 от 11.06.2009 года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МОУ ДОД «Специализированная детско-юношеская спортивная школа олимпийского резерва по дзюдо и самбо» г. Перми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14016., г. Пермь, ул. Революции 60-4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ел/факс: </w:t>
      </w:r>
      <w:r>
        <w:rPr>
          <w:rFonts w:cs="Times New Roman" w:ascii="Times New Roman" w:hAnsi="Times New Roman"/>
          <w:b/>
          <w:bCs/>
          <w:sz w:val="28"/>
          <w:szCs w:val="28"/>
        </w:rPr>
        <w:t>239-29-42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ветственный исполнитель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tab/>
        <w:tab/>
        <w:t>Бабкин Дмитрий Валентинович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АЗЧИК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 несоответствием количества заявок на путевки в детский оздоровительный лагерь отменяет котировочную заявку на оказание услуг по организации и проведению тренировочного процесса в летнем оздоровительном лагере для детей.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ab/>
        <w:tab/>
        <w:t xml:space="preserve">Директор </w:t>
        <w:tab/>
        <w:tab/>
        <w:tab/>
        <w:tab/>
        <w:tab/>
        <w:tab/>
        <w:t>Д.В. Бабкин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06:04:00Z</dcterms:created>
  <dc:creator>Admin</dc:creator>
  <dc:description/>
  <cp:keywords/>
  <dc:language>en-US</dc:language>
  <cp:lastModifiedBy>Admin</cp:lastModifiedBy>
  <cp:lastPrinted>2009-06-24T09:52:00Z</cp:lastPrinted>
  <dcterms:modified xsi:type="dcterms:W3CDTF">2009-06-24T06:06:00Z</dcterms:modified>
  <cp:revision>3</cp:revision>
  <dc:subject/>
  <dc:title/>
</cp:coreProperties>
</file>