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 услуг по организации и проведению мероприятия, посвященного национальному татаро-башкирскому празднику «Сабантуй» в Орджоникидзевском районе г.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24.06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2. Заместитель председателя: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.  Секретар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казание   услуг по организации и проведению мероприятия, посвященного национальному татаро-башкирскому  празднику «Сабантуй» в Орджоникидзевском районе г. Перми. Извещение №224 от 15.06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15.06.2009 года.</w:t>
      </w:r>
      <w:r>
        <w:rPr>
          <w:sz w:val="22"/>
          <w:szCs w:val="22"/>
        </w:rPr>
        <w:t xml:space="preserve"> 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20 0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Место  оказания услуг: город Пермь, Орджоникидзевский район, ул. Черняховского, 72, микрорайон «Кислотные Дачи»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Дата проведения мероприятия: 12 июля 2009года с 12.00 до 14.00 час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Требованиями, установленными в извещении о проведении запроса котировок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     Предоставление Заказчику развернутого плана-сценария мероприятия не позднее 5 дней до начала мероприят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Проведение культурной программы, рассчитанной на все возрастные группы населения 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ключающей в себя следующие элементы: национальные игры,  песни,  а также концерт художественной самодеятельности, выставку национальных костюмов и кулинарных блюд. Продолжительность мероприятия 2 часа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)Вручение сувениров  победителям конкурсов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4)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5)Художественное, музыкальное,  звуковое оформление национального праздника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6)Использование в программах технологий активизации зрителей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7) Изготовление и распространение печатной продукции (афиши-20 штук)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8)Предоставление сметы расходов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9)Обязательное предоставление фотоматериалов проведенн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) Обеспечение безопасности участников и зрителей при проведении меропри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</w:t>
      </w:r>
      <w:r>
        <w:rPr>
          <w:spacing w:val="-4"/>
          <w:sz w:val="22"/>
          <w:szCs w:val="22"/>
        </w:rPr>
        <w:t>8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роведения мероприятия и подписания сторонами  акта сдачи-приемки  услуг, счета-фактур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услуги должна быть указана с учетом расходов на заработную плату, художественное, музыкальное  и техническое оформление, прокат костюмов и аппаратуры, транспортные услуги, приобретение сувениров, а также расходов на уплату налогов, сборов и других обязательных платеж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Участники размещения заказ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рсаков Дмитрий Вале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стаков Игорь Анато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-  ИП Корсаков Д.В.  и составила 19 600,00 (девятнадцать тысяч шест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3.1.Признать победителем в проведении запроса котировок ИП Корсакова Д.В..  (адрес регистрации и адрес проживания:   614112,   г.   Пермь,  ул.  Луговского, д.132а, кв. 102,    тел. 89082790074)  с ценой муниципального контракта –19 600,00  (девятнадцать тысяч шест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3.2. Признать участником размещения заказа, предложившим лучшую цену, после цены, предложенной победителем ИП Шестакова И.А. (юридический адрес и адрес проживания: 614000,  г.Пермь, ул. Коммунистическая, д. 59, кв.56; тел. 89641893288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3. Голосовали:  Королева Л.В.-за; Ефремов А.А -за; Блинова Н.Г.-за;  Старцева И.А. –за; Стрекалова Н.Н.-за; 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 xml:space="preserve">Председатель: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Заместитель председателя: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Н.Г. Блинова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И.А. Старц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А.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 Орджоникидзевского района     _________________         Л.В. Корол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09-06-23T11:16:00Z</cp:lastPrinted>
  <dcterms:modified xsi:type="dcterms:W3CDTF">2009-06-23T08:40:00Z</dcterms:modified>
  <cp:revision>61</cp:revision>
  <dc:subject/>
  <dc:title/>
</cp:coreProperties>
</file>