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4.06.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на право заключить контракт на оказание услуг по организации и проведения тренировочного процесса в летнем спортивно-оздоровительном лагере для детей. Муниципальное образовательное учреждение дополнительного образования детей «Детско-юношеская спортивная школа по вольной борьбе «Ермак» города Перм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н Александр Сергеевич – директор МОУ ДОД «ДЮСШ по вольной борьбе «Ермак» г.Перм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икова Наталья Валентиновна – главный бухгалтер МОУ ДОД «ДЮСШ по вольной борьбе «Ермак» г. Перм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дина Наталья Ивановна - МОУ ДОД «ДЮСШ по вольной борьбе «Ермак» г. Перм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валова Наталья Георгиевна - МОУ ДОД «ДЮСШ по вольной борьбе «Ермак» г. Перм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рякова Наталья Сергеевна - МОУ ДОД «ДЮСШ по вольной борьбе «Ермак» г. Пермь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Заказчик: </w:t>
      </w: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 «Детско-юношеская спортивная школа по вольной борьбе «Ермак» города Пер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614064 г. Пермь, Ул. Льва Шатрова, 3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290-00-96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оказание услуг по организации и проведения тренировочного процесса в летнем спортивно-оздоровительном лагере для дете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– 176 000,00 (Сто семьдесят шесть тысяч рублей 00 копеек.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5. Срок оказания услуг с момента заключения муниципального контракта с 17 июля 2009г. по 03 августа 2009г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. Место оказания услуг: </w:t>
      </w:r>
      <w:r>
        <w:rPr>
          <w:rFonts w:cs="Times New Roman" w:ascii="Times New Roman" w:hAnsi="Times New Roman"/>
          <w:sz w:val="24"/>
          <w:szCs w:val="24"/>
        </w:rPr>
        <w:t>спортивно-оздоровительный лагерь, расположенный в Пермском крае в радиусе не далее 100 км от Перм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7. 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муниципальный бюджет г.Перми  - 60%, привлеченные средства – 40%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8. Требованиями, установленными в извещении о проведении котировок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ущественными условиями контракта) являются приложение № 1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9. Условия оплаты: </w:t>
      </w:r>
      <w:r>
        <w:rPr>
          <w:rFonts w:cs="Times New Roman" w:ascii="Times New Roman" w:hAnsi="Times New Roman"/>
          <w:sz w:val="24"/>
          <w:szCs w:val="24"/>
        </w:rPr>
        <w:t>Безналичный расчет. Оплата производится после подписания сторонами муниципального контракта, путем перечисления денежных средств на расчетный счет Исполнителя в течении 20 банковских дне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1 от17.06.2009г.о проведении запроса котировок размещено на сайте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p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06.2009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sz w:val="24"/>
          <w:szCs w:val="24"/>
        </w:rPr>
        <w:t>До оказания указанного в извещении о проведении запроса котировок срока подачи котировочных заявок поступило 3 (три) котировочные заявки. Это зафиксировано в журнале регистрации поступления котировочных заяв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sz w:val="24"/>
          <w:szCs w:val="24"/>
        </w:rPr>
        <w:t>Котировочные заявки поступили от следующих поставщиков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2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участника размещения зак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исполнения контракта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ДООСЦ «Юность» г. Перм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робков Виктор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здоровительный комплекс «Иван-гора» г.Перм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00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 Принять котировочные заявки: 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МОУ ДОДЛ ДООСЦ «Юность» юр.адресс: 614014 г.Пермь, Ул, Красная площадь, 4-А оф.201, факт.адресс: п.Новоильинский, Нытвенского района, Пермского края ИНН 5906043193 р/сч 40101810700000010003 в УФК по Пермскому краю ( ДО МОУ ДОД ДООСЦ «Юность» г.Пермь  БИК 045773001 ;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ИП Коробков Виктор Петрович юр.адресс: 614000 г.Пермь, Ул.Свободы 21-160, факт.адресс: 614000 г.Пермь, Ул.Свободы 21-160, ИНН 590607260032      р/сч 40802810500560001252 в Пермском филиале ОАО Банка г.Пермь к/сч 30101810100000000856 КПП 045773856;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ООО «Оздоровительный комплекс «Иван-гора» юр.адресс: 614065 г.Пермь, Ул, Шоссе Космонавтов, 304. факт.адресс: 614065 г.Пермь, Ул, Шоссе Космонавтов, 304. ИНН 5948021554 р/сч 40702810749490152266 в Дзержинском ОСБ № 6984 Западно-Уральского банка Сбербанка РФ г.Перми кор/сч 30101810900000000603 БИК 045773603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14. Признать победителем в проведении запроса котировок цен:</w:t>
      </w:r>
      <w:r>
        <w:rPr>
          <w:rFonts w:cs="Times New Roman" w:ascii="Times New Roman" w:hAnsi="Times New Roman"/>
          <w:sz w:val="24"/>
          <w:szCs w:val="24"/>
        </w:rPr>
        <w:t xml:space="preserve"> МОУ ДОДЛ ДООСЦ «Юность» юр.адресс: 614014 г.Пермь, Ул, Красная площадь, 4-А оф.201, факт.адресс: п.Новоильинский, Нытвенского района, Пермского края ИНН 5906043193 р/сч 40101810700000010003 в УФК по Пермскому краю ( ДО МОУ ДОД ДООСЦ «Юность» г.Пермь  БИК 045773001; предложившим цену исполнения муниципального контракта – </w:t>
      </w:r>
      <w:r>
        <w:rPr>
          <w:rFonts w:cs="Times New Roman" w:ascii="Times New Roman" w:hAnsi="Times New Roman"/>
          <w:b/>
          <w:i/>
          <w:sz w:val="24"/>
          <w:szCs w:val="24"/>
        </w:rPr>
        <w:t>176 000,00 (Сто семьдесят шесть тысяч рублей 00 копеек»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5. Заключить муниципальный контракт с МОУ ДОДЛ ДООСЦ «Юность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1. </w:t>
      </w: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p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2. </w:t>
      </w: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: ______________ Путин Александр Сергеевич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тировочной комиссии:             _____________  Ситникова Наталья Валентиновна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Дудина Наталья Иванов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Пустовалова Наталья Георгиев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кретарь котировочной комиссии:       ______________ Хохрякова Наталья Сергеев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podperm.ru/" TargetMode="External"/><Relationship Id="rId3" Type="http://schemas.openxmlformats.org/officeDocument/2006/relationships/hyperlink" Target="http://www.gop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07:00Z</dcterms:created>
  <dc:creator>Пользователь</dc:creator>
  <dc:description/>
  <cp:keywords/>
  <dc:language>en-US</dc:language>
  <cp:lastModifiedBy>СОК</cp:lastModifiedBy>
  <cp:lastPrinted>2009-06-23T16:50:00Z</cp:lastPrinted>
  <dcterms:modified xsi:type="dcterms:W3CDTF">2009-06-24T05:07:00Z</dcterms:modified>
  <cp:revision>2</cp:revision>
  <dc:subject/>
  <dc:title>24</dc:title>
</cp:coreProperties>
</file>