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 29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746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>
          <w:trHeight w:val="186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жира - 3,2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лотность  - не менее 1027,0 кг/м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нешний вид – непрозрачная жидк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онсистенция – жидкая, однородная, нетягуч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кус и запах – чистые, с легким привкусом кипячения (допускается сладковатый привкус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Цвет –  белый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с плотно закрывающимися крышками, изготовленные из материалов, разрешенных для контакта с молоком  федеральным органом исполнительной власти       (Фляга, 38 литров)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98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 товара (руб.)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- 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ая молочная кухня, расположенная по адрес: г. 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иязева, 46/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ежедневно с понедельника по пятницу (за исключением выходных и праздничных дне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с момента заключения муниципального контракта и до полного исполнения сторонами своих обязатель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52:00Z</dcterms:created>
  <dc:creator>tevelevadb</dc:creator>
  <dc:description/>
  <cp:keywords/>
  <dc:language>en-US</dc:language>
  <cp:lastModifiedBy>VVJeleznova</cp:lastModifiedBy>
  <cp:lastPrinted>2008-04-08T15:31:00Z</cp:lastPrinted>
  <dcterms:modified xsi:type="dcterms:W3CDTF">2009-06-23T09:33:00Z</dcterms:modified>
  <cp:revision>7</cp:revision>
  <dc:subject/>
  <dc:title>ЗАПРОС КОТИРОВОЧНОЙ ЦЕНЫ</dc:title>
</cp:coreProperties>
</file>