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9 от 23 июн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,  пастеризованное питьевое с массовой долей жира не более 9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момента заключения муниципального контракта и 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359 784, 00 (Триста пятьдесят девять тысяч  семьсот восемьдесят четыре  рубля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03 июля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_____________________                Перминова О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6-23T15:09:00Z</cp:lastPrinted>
  <dcterms:modified xsi:type="dcterms:W3CDTF">2009-06-23T09:09:00Z</dcterms:modified>
  <cp:revision>8</cp:revision>
  <dc:subject/>
  <dc:title>ЗАПРОС КОТИРОВОЧНОЙ ЦЕНЫ</dc:title>
</cp:coreProperties>
</file>