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4 </w:t>
      </w:r>
    </w:p>
    <w:p>
      <w:pPr>
        <w:pStyle w:val="Normal"/>
        <w:ind w:left="7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от «24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ГСМ АИ-92, АИ-95, АИ-8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ВД по Кировскому району г. Перми, 614113, г. Пермь, ул. Кировоградская 72, каб. № 320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Тел./факс: </w:t>
      </w:r>
      <w:r>
        <w:rPr>
          <w:sz w:val="20"/>
          <w:szCs w:val="20"/>
        </w:rPr>
        <w:t xml:space="preserve">(342) 252-04-07,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трелков Александр Владимирович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униципального бюджета</w:t>
      </w:r>
      <w:r>
        <w:rPr>
          <w:b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СМ соответствующий ГОСТу или ТУ АИ-92 в количестве 18000 литров, АИ-95 в количестве 2100 литров, АИ-80 в количестве 3700 литров; круглосуточная заправка по талонам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АЗС поставщ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 момента заключения муниципального Контракта до полного исполнения обязатель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98000 (Четыреста девяноста восемь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по факту предоставления оформленных счетов фактур и накладных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озднее 10 (Десяти) рабочих дней с момента получения това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1 факсом или по электронной почте по адресу</w:t>
      </w:r>
      <w:r>
        <w:rPr>
          <w:b/>
          <w:sz w:val="20"/>
          <w:szCs w:val="20"/>
        </w:rPr>
        <w:t xml:space="preserve"> 614113, г.Пермь, ул. Кировоградская 72, каб. № 320, ОВД по Кировскому району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: (342) 252-04-07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электронная почта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kirov</w:t>
        </w:r>
        <w:r>
          <w:rPr>
            <w:rStyle w:val="InternetLink"/>
            <w:sz w:val="20"/>
            <w:szCs w:val="20"/>
          </w:rPr>
          <w:t>_</w:t>
        </w:r>
        <w:r>
          <w:rPr>
            <w:rStyle w:val="InternetLink"/>
            <w:sz w:val="20"/>
            <w:szCs w:val="20"/>
            <w:lang w:val="en-US"/>
          </w:rPr>
          <w:t>ovd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до 10 часов 00  минут «07» июля 2009 г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транспортировка, страхование, уплата налогов, пошлин, акциз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10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Начальник ОВД     </w:t>
        <w:tab/>
        <w:tab/>
        <w:tab/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   </w:t>
        <w:tab/>
        <w:tab/>
        <w:t>А.Н. Салтык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rov_ovd@permonline.ru" TargetMode="External"/><Relationship Id="rId3" Type="http://schemas.openxmlformats.org/officeDocument/2006/relationships/hyperlink" Target="mailto:kirov_ovd@permonline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0:43:00Z</dcterms:created>
  <dc:creator>tevelevadb</dc:creator>
  <dc:description/>
  <cp:keywords/>
  <dc:language>en-US</dc:language>
  <cp:lastModifiedBy>Тыл320</cp:lastModifiedBy>
  <cp:lastPrinted>2009-06-23T16:42:00Z</cp:lastPrinted>
  <dcterms:modified xsi:type="dcterms:W3CDTF">2009-06-23T10:43:00Z</dcterms:modified>
  <cp:revision>2</cp:revision>
  <dc:subject/>
  <dc:title>ЗАПРОС КОТИРОВОЧНОЙ ЦЕНЫ</dc:title>
</cp:coreProperties>
</file>