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ТОКОЛ № 10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говядина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   «24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   Пчельников Михаил Григорьевич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Лебедева Наталья Алексеевна</w:t>
      </w:r>
    </w:p>
    <w:p>
      <w:pPr>
        <w:pStyle w:val="Normal"/>
        <w:jc w:val="both"/>
        <w:rPr/>
      </w:pPr>
      <w:r>
        <w:rPr>
          <w:sz w:val="20"/>
          <w:szCs w:val="20"/>
        </w:rPr>
        <w:t>Члены комиссии:                  Волосатова Надежда Васил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Вертипрахова Екатерина Игор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           Демидова Татьяна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говядин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499947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Место и сроки поставки:</w:t>
      </w:r>
      <w:r>
        <w:rPr>
          <w:sz w:val="20"/>
          <w:szCs w:val="20"/>
        </w:rPr>
        <w:t xml:space="preserve"> г.Пермь, Кировский район, ул.Танцорова,14; г.Пермь, Свердловский район, ст.Бахаревка по заявке с 01.07.09 по 30.09.2009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бюджет г.Перми</w:t>
      </w:r>
    </w:p>
    <w:p>
      <w:pPr>
        <w:pStyle w:val="Style18"/>
        <w:spacing w:before="0" w:after="0"/>
        <w:ind w:right="23" w:hanging="0"/>
        <w:contextualSpacing/>
        <w:jc w:val="both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№10 </w:t>
      </w:r>
      <w:r>
        <w:rPr>
          <w:b/>
          <w:bCs/>
        </w:rPr>
        <w:t>от 10.06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</w:t>
      </w:r>
      <w:r>
        <w:rPr>
          <w:sz w:val="24"/>
          <w:szCs w:val="24"/>
        </w:rPr>
        <w:t xml:space="preserve"> _6_ </w:t>
      </w:r>
      <w:r>
        <w:rPr/>
        <w:t>(шесть)</w:t>
      </w:r>
      <w:r>
        <w:rPr>
          <w:sz w:val="24"/>
          <w:szCs w:val="24"/>
        </w:rPr>
        <w:t xml:space="preserve"> </w:t>
      </w:r>
      <w:r>
        <w:rPr/>
        <w:t>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2. Участники размещения заказа: </w:t>
      </w: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Наименование (для юр.лиц.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Ф.И.О. (для физ.лиц) участника размещения заказа.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олстогузова Г.А.                           18.06.2009г.  09час.3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59135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Пермский комбинат питания» 22.06.2009г.  14час.3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93145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Осинский мясокомбинат»        22.06.2009г.  16час.35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63760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ирин В.П.                                    23.06.2009г.  08час.38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70698,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Манго»                                        23.06.2009г.  09час.22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76990,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ая Г.Н.                                  23.06.2009г.  09час.50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55734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1 </w:t>
      </w:r>
      <w:r>
        <w:rPr/>
        <w:t>отклонить котировочную заявку следующих участников размещения заказа</w:t>
      </w:r>
      <w:r>
        <w:rPr>
          <w:b/>
        </w:rPr>
        <w:t>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668"/>
        <w:gridCol w:w="407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олстогузова Г.А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Несоответствие требованиям извещения (Котировочная заявка не подписана участником размещения заказа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Пермский комбинат питания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Несоответствие требованиям извещения (Котировочная заявка заполнена участником размещения заказа не по форме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Спирин В.П.                          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Несоответствие требованиям извещения (Котировочная заявка не подписана участником размещения заказа, нет печати)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1</w:t>
      </w:r>
      <w:r>
        <w:rPr/>
        <w:t xml:space="preserve"> Признать остальные котировочные заявки  соответствующие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4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ИП Спесивая Г.Н. и составила 455734 руб. 00 коп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Котировочная комиссия оценила котировочные заявки и приняла решение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1</w:t>
      </w:r>
      <w:r>
        <w:rPr/>
        <w:t xml:space="preserve"> Признать победителем в проведении запроса котировок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ИП Спесивая Галина Николаевна. Адрес: 614023, г.Пермь, ул.Запольская, 18. Цена муниципального контракта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455734 руб. 00 коп. (Четыреста пятьдесят пять тысяч семьсот тридцать четыре рубля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15.2</w:t>
      </w:r>
      <w:r>
        <w:rPr/>
        <w:t xml:space="preserve"> Признать участником размещения заказа, предложившим лучшую цену после цены, предложенной победителем: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ООО «Осинский мясокомбинат». Адрес: 618120, Пермский край, г.Оса, ул.Южная,2. Цена муниципального контракта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463760 руб. 00 коп.  (Четыреста шестьдесят три тысячи семьсот шестьдесят рублей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6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7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           _______________________ Пчельников М.Г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овочной комиссии      _______________________Лебедева Н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             _______________________ Волосатова Н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Вертипрахо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             ________________________Демидова Т.Ю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             ________________________ Пчельников М.Г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6-23T17:21:00Z</cp:lastPrinted>
  <dcterms:modified xsi:type="dcterms:W3CDTF">2009-06-23T11:21:00Z</dcterms:modified>
  <cp:revision>42</cp:revision>
  <dc:subject/>
  <dc:title>ПРОТОКОЛ № 7</dc:title>
</cp:coreProperties>
</file>