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овощи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24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Вертипрахова Екатерина Игор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овощи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411595 руб. 48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Кировский район, ул.Танцорова,14; г.Пермь, Свердловский район, ст.Бахаревка по заявке с 01.07.09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1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_6_ </w:t>
      </w:r>
      <w:r>
        <w:rPr/>
        <w:t>(шесть)</w:t>
      </w:r>
      <w:r>
        <w:rPr>
          <w:sz w:val="24"/>
          <w:szCs w:val="24"/>
        </w:rPr>
        <w:t xml:space="preserve"> </w:t>
      </w:r>
      <w:r>
        <w:rPr/>
        <w:t>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2. Участники размещения заказа: 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именование (для юр.лиц.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Рынки Прикамья»                  22.06.2009г.  13час.0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8599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                 22.06.2009г.  15час.4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57272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           23.06.2009г.  08час.35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74491,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анго»                                    23.06.2009г.  09час.23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05346,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ая Г.Н.                              23.06.2009г.  09час.51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77600,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ултанова Т.А.                            23.06.2009г.  09час.53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78458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1 </w:t>
      </w:r>
      <w:r>
        <w:rPr/>
        <w:t>отклонить котировочную заявку следующих участников размещения заказа</w:t>
      </w:r>
      <w:r>
        <w:rPr>
          <w:b/>
        </w:rPr>
        <w:t>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400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ирин В.П.                           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есоответствие требованиям извещения (Котировочная заявка не подписана участником размещения заказа, нет печати)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1</w:t>
      </w:r>
      <w:r>
        <w:rPr/>
        <w:t xml:space="preserve"> Признать остальны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Твин-Траст» и составила 357272 руб. 00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ООО «Твин-Траст». Юридический адрес: 614000, г.Пермь, ул. Большевистская, 98а. Фактический адрес: 614000, г.Пермь, ул. Большевистская, 98а. Цена муниципального контракта 357272 руб. 00 коп. (Триста пятьдесят семь тысяч двести семьдесят два рубля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ИП Спесивая Галина Николаевна. Адрес: 614023, г.Пермь, ул. Запольская, 18. Цена муниципального контракта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77600 руб. 40 коп.  (Триста семьдесят семь тысяч шестьсот рублей 4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6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7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Вертипрахо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_ Пчельников М.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24T09:41:00Z</cp:lastPrinted>
  <dcterms:modified xsi:type="dcterms:W3CDTF">2009-06-24T03:42:00Z</dcterms:modified>
  <cp:revision>39</cp:revision>
  <dc:subject/>
  <dc:title>ПРОТОКОЛ № 7</dc:title>
</cp:coreProperties>
</file>