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ТОКОЛ № 1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чные продукты питания 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   «24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   Пчельников Михаил Григорьевич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Лебедева Наталья Алексеевна</w:t>
      </w:r>
    </w:p>
    <w:p>
      <w:pPr>
        <w:pStyle w:val="Normal"/>
        <w:jc w:val="both"/>
        <w:rPr/>
      </w:pPr>
      <w:r>
        <w:rPr>
          <w:sz w:val="20"/>
          <w:szCs w:val="20"/>
        </w:rPr>
        <w:t>Члены комиссии:                  Волосатова Надежд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Вертипрахова Екатерина Игор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           Демидова Татья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молочны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дукты питания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464371 руб. 12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Кировский район, ул.Танцорова,14; г.Пермь, Свердловский район, ст.Бахаревка по заявке с 02.07.09 по 30.09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бюджет г.Перми</w:t>
      </w:r>
    </w:p>
    <w:p>
      <w:pPr>
        <w:pStyle w:val="Style18"/>
        <w:spacing w:before="0" w:after="0"/>
        <w:ind w:right="23" w:hanging="0"/>
        <w:contextualSpacing/>
        <w:jc w:val="both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№12 </w:t>
      </w:r>
      <w:r>
        <w:rPr>
          <w:b/>
          <w:bCs/>
        </w:rPr>
        <w:t>от 10.06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1. </w:t>
      </w:r>
      <w:r>
        <w:rPr/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sz w:val="24"/>
          <w:szCs w:val="24"/>
        </w:rPr>
        <w:t xml:space="preserve"> _4_ </w:t>
      </w:r>
      <w:r>
        <w:rPr/>
        <w:t>(четыре)</w:t>
      </w:r>
      <w:r>
        <w:rPr>
          <w:sz w:val="24"/>
          <w:szCs w:val="24"/>
        </w:rPr>
        <w:t xml:space="preserve"> </w:t>
      </w:r>
      <w:r>
        <w:rPr/>
        <w:t>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Участники размещения заказа: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аименование (для юр.лиц.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Д Маслозавод Нытва»          22.06.2009г.  08час.4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8957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ельскохозяйственный потребительский сбытовой кооператив «Молоко Пармы»                                22.06.2009г.  13час.5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02506,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Манго»                                     23.06.2009г.  09час.23мин.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63971,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ая Г.Н.                               23.06.2009г.  09час.5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29085,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3.1</w:t>
      </w:r>
      <w:r>
        <w:rPr/>
        <w:t xml:space="preserve"> Признать  вс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4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ТД Маслозавод Нытва» и составила 389570 руб. 00 коп.  (Триста восемьдесят девять тысяч пятьсот семьдесят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Котировочная комиссия оценила котировочные заявки и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1</w:t>
      </w:r>
      <w:r>
        <w:rPr/>
        <w:t xml:space="preserve"> Признать победителем в проведении запроса котиров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ООО «ТД Маслозавод Нытва». Адрес: 617000, Пермский край, г.Нытва, ул. Комарова, 37. Цена муниципального контракта 389570 руб. 00 коп.  (Триста восемьдесят девять тысяч пятьсот семьдесят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2</w:t>
      </w:r>
      <w:r>
        <w:rPr/>
        <w:t xml:space="preserve"> Признать участником размещения заказа, предложившим лучшую цену после цены, предложенной победителем: Сельскохозяйственный потребительский сбытовой кооператив «Молоко Пармы» Адрес: 619000, Пермский край, г.Кудымкар, ул.Братчикова,17. Цена муниципального контракта 402506 руб. 20 коп. (Четыреста две тысячи пятьсот шесть рублей 2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6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7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           _______________________ Пчельников М.Г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овочной комиссии      _______________________Лебедева Н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            _______________________ Волосатова Н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Вертипрахо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         ________________________Демидова Т.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             ________________________ Пчельников М.Г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23T17:23:00Z</cp:lastPrinted>
  <dcterms:modified xsi:type="dcterms:W3CDTF">2009-06-23T11:23:00Z</dcterms:modified>
  <cp:revision>40</cp:revision>
  <dc:subject/>
  <dc:title>ПРОТОКОЛ № 7</dc:title>
</cp:coreProperties>
</file>