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 1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продукты питания (фрукты) 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24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Пчельников Михаил Григорьевич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Лебедева Наталья Алексеевна</w:t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Волосатова Надежд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Вертипрахова Екатерина Игор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          Демид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 xml:space="preserve">продукты питания (фрукты)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280118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Кировский район, ул.Танцорова,14; г.Пермь, Свердловский район, ст.Бахаревка по заявке с 02.07.09 по 30.09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бюджет г.Перми</w:t>
      </w:r>
    </w:p>
    <w:p>
      <w:pPr>
        <w:pStyle w:val="Style18"/>
        <w:spacing w:before="0" w:after="0"/>
        <w:ind w:right="23" w:hanging="0"/>
        <w:contextualSpacing/>
        <w:jc w:val="both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№13 </w:t>
      </w:r>
      <w:r>
        <w:rPr>
          <w:b/>
          <w:bCs/>
        </w:rPr>
        <w:t>от 10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1. </w:t>
      </w:r>
      <w:r>
        <w:rPr/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sz w:val="24"/>
          <w:szCs w:val="24"/>
        </w:rPr>
        <w:t xml:space="preserve"> _4_ </w:t>
      </w:r>
      <w:r>
        <w:rPr/>
        <w:t>(четыре)</w:t>
      </w:r>
      <w:r>
        <w:rPr>
          <w:sz w:val="24"/>
          <w:szCs w:val="24"/>
        </w:rPr>
        <w:t xml:space="preserve"> </w:t>
      </w:r>
      <w:r>
        <w:rPr/>
        <w:t>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Участники размещения заказа: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аименование (для юр.лиц.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Рынки Прикамья»                   22.06.2009г.  13час.01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63655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-Траст»                             22.06.2009г.  15час.41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49776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Манго»                                     23.06.2009г.  09час.24мин.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72865,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ая Г.Н.                               23.06.2009г.  09час.51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66088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3.1</w:t>
      </w:r>
      <w:r>
        <w:rPr/>
        <w:t xml:space="preserve"> Признать  вс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4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ин-Траст» и составила 249776,00 руб. 00 коп. (Двести сорок девять тысяч семьсот семьдесят шесть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Котировочная комиссия оценила котировочные заявки и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1</w:t>
      </w:r>
      <w:r>
        <w:rPr/>
        <w:t xml:space="preserve"> Признать победителем в проведении запроса котиров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ООО «Твин-Траст». Юридический адрес: 614000, г.Пермь, ул. Большевистская, 98а. Фактический адрес: 614000, г.Пермь, ул. Большевистская, 98а. Цена муниципального контракта 249776,00 руб. 00 коп. (Двести сорок девять тысяч семьсот семьдесят шесть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2</w:t>
      </w:r>
      <w:r>
        <w:rPr/>
        <w:t xml:space="preserve"> Признать участником размещения заказа, предложившим лучшую цену после цены, предложенной победителем: ООО «Рынки Прикамья». Юридический адрес: 614000, г.Пермь, ул.Газеты Звезда,20. Фактический адрес: 614000, г.Пермь, ул.Маршала Жукова, 52.  Цена муниципального контракта 263655 руб. 00 коп. (Двести шестьдесят три тысячи шестьсот пятьдесят пять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6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7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           _______________________ Пчельников М.Г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овочной комиссии      _______________________Лебедева Н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            _______________________ Волосатова Н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Вертипрахо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         ________________________Демидова Т.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             ________________________ Пчельников М.Г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24T09:59:00Z</cp:lastPrinted>
  <dcterms:modified xsi:type="dcterms:W3CDTF">2009-06-24T03:59:00Z</dcterms:modified>
  <cp:revision>42</cp:revision>
  <dc:subject/>
  <dc:title>ПРОТОКОЛ № 7</dc:title>
</cp:coreProperties>
</file>