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7 от «24»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735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: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Расходы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 на перевозку, страхование, уплату таможенных пошлин, налогов, сборов 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прямо или косвенно связанные с исполнением Контрак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6-24T10:24:00Z</cp:lastPrinted>
  <dcterms:modified xsi:type="dcterms:W3CDTF">2009-06-24T04:24:00Z</dcterms:modified>
  <cp:revision>23</cp:revision>
  <dc:subject/>
  <dc:title>ЗАПРОС КОТИРОВОЧНОЙ ЦЕНЫ</dc:title>
</cp:coreProperties>
</file>