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17 от «24» июн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текущий ремонт асфальто-бетонного покрытия  на территории МУК «Пермский зоопарк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2-26-1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/>
      </w:pPr>
      <w:r>
        <w:rPr>
          <w:sz w:val="20"/>
          <w:szCs w:val="20"/>
        </w:rPr>
        <w:t>по техническим вопросам: Кардашенко Юрий Игоревич, тел.218-13-3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 (предпринимательская и иная приносящая доход деятель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sz w:val="20"/>
          <w:szCs w:val="20"/>
          <w:u w:val="single"/>
        </w:rPr>
        <w:t>техническое задание: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кущий ремонт асфальто-бетонного покрытия в летней вольере слона и на территории зоопар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кущий ремонт асфальто-бетонного покрытия – 620м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ломка и обрубка краев асфальтобет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истка осно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азка битумом краев обрубленных ме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ладка и разравнивание асфальто-бетонной смес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атка катком.</w:t>
      </w:r>
    </w:p>
    <w:p>
      <w:pPr>
        <w:pStyle w:val="Normal"/>
        <w:rPr/>
      </w:pPr>
      <w:r>
        <w:rPr>
          <w:sz w:val="20"/>
          <w:szCs w:val="20"/>
        </w:rPr>
        <w:t>Вывозка мусора-28т.</w:t>
      </w:r>
    </w:p>
    <w:p>
      <w:pPr>
        <w:pStyle w:val="Normal"/>
        <w:rPr/>
      </w:pPr>
      <w:r>
        <w:rPr>
          <w:sz w:val="20"/>
          <w:szCs w:val="20"/>
        </w:rPr>
        <w:t>Исправление профиля оснований щебеночных с добавлением новых материалов – 410 м.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614000, г. Пермь, ул. Орджоникидзе,10, МУК «Пермский зоопар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 03.08.2009г. по 17.08.2009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285 000,00 (Двести восемьдесят пять тысяч)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Оплата выполненных работ будет произведена  безналичным перечислением, без предоплаты, на основании акта приемки выполненных работ (форма КС-2), справки о стоимости выполненных работ и затрат (форма КС-3), счета-фактуры, в течение  15 банковских дней после предъявления указанных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работ, просим представить котировочную заявку в письменном виде по форме согласно приложения № 1: г. Пермь, ул. Орджоникидзе,10 бухгалтерия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до 11 часов 00 минут  «07»  июля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, а так же все расходы Подрядчика, прямо или косвенно, связанные с исполнением Контракта. Участник производит расчеты цены муниципального контракта на основании технического задания  представленного Заказчиком, в форме локальных смет (сметного расчета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 -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                                                                                                                                                      Л.В. Карда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9-05-26T09:51:00Z</cp:lastPrinted>
  <dcterms:modified xsi:type="dcterms:W3CDTF">2009-06-24T04:25:00Z</dcterms:modified>
  <cp:revision>218</cp:revision>
  <dc:subject/>
  <dc:title>ЗАПРОС КОТИРОВОЧНОЙ ЦЕНЫ</dc:title>
</cp:coreProperties>
</file>