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5/1 от «24» июня 2009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 котиро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иобретение анестетика «Ультракаин Д-С форте» (или эквивалент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звещение № 05 от 22.06.2009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азчик -  МУЗ «Городская стоматологическая поликлиника № 7» (614101, г.Пермь, ул. Магистральная, 20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актный тел.: (342)255-21-44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hyperlink r:id="rId2">
        <w:r>
          <w:rPr>
            <w:rStyle w:val="InternetLink"/>
            <w:i/>
            <w:color w:val="000000"/>
            <w:sz w:val="28"/>
            <w:szCs w:val="28"/>
            <w:lang w:val="en-US"/>
          </w:rPr>
          <w:t>stomat</w:t>
        </w:r>
        <w:r>
          <w:rPr>
            <w:rStyle w:val="InternetLink"/>
            <w:i/>
            <w:color w:val="000000"/>
            <w:sz w:val="28"/>
            <w:szCs w:val="28"/>
          </w:rPr>
          <w:t>7@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perm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З «ГСП № 7» предусматривает   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05 от 22.06.2009г на сумму 252 000 руб.) на  приобретение анестетика «Ультракаин Д-С форте» или эквивалента, в связи с технической ошиб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>Главный врач МУЗ «ГСП № 7»                                    __________________А.И.Доро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11:00Z</dcterms:created>
  <dc:creator>User</dc:creator>
  <dc:description/>
  <cp:keywords/>
  <dc:language>en-US</dc:language>
  <cp:lastModifiedBy>User</cp:lastModifiedBy>
  <dcterms:modified xsi:type="dcterms:W3CDTF">2009-06-24T04:26:00Z</dcterms:modified>
  <cp:revision>3</cp:revision>
  <dc:subject/>
  <dc:title/>
</cp:coreProperties>
</file>