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48А/2/2</w:t>
      </w:r>
    </w:p>
    <w:p>
      <w:pPr>
        <w:pStyle w:val="Normal"/>
        <w:jc w:val="center"/>
        <w:rPr/>
      </w:pPr>
      <w:r>
        <w:rPr>
          <w:b/>
        </w:rPr>
        <w:t>«Выполнение работ по строительству и капитальному ремонту городских кладбищ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3» июня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выполнение работ по строительству и капитальному ремонту городских кладбищ в присутствии конкурсной</w:t>
      </w:r>
      <w:r>
        <w:rPr>
          <w:szCs w:val="20"/>
        </w:rPr>
        <w:t xml:space="preserve"> (аукционной) комиссии по видам товаров, работ, услуг № 2.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а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17 июня 2009 года (Протокол рассмотрения заявок на участие в открытом аукционе № 148А/2/1  от 17 июня 2009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1) </w:t>
      </w:r>
      <w:r>
        <w:rPr>
          <w:b/>
          <w:i/>
        </w:rPr>
        <w:t>Предмет аукциона по лоту № 1:</w:t>
      </w:r>
      <w:r>
        <w:rPr/>
        <w:t xml:space="preserve"> строительство кладбища «Восточное»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 по лоту № 1</w:t>
      </w:r>
      <w:r>
        <w:rPr/>
        <w:t>: 22 499 994 (Двадцать два миллиона четыреста девяносто девять тысяч девятьсот девяносто четыре) рубля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 124 999,70 (Один миллион сто двадцать четыре тысячи девятьсот девяносто девять) рублей 7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54"/>
        <w:gridCol w:w="2454"/>
        <w:gridCol w:w="24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КапиталСтрой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 Чкалова, д.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Чкалова, 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рмдорсерв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 Танкистов, 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Рабочая, 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1,</w:t>
      </w:r>
      <w:r>
        <w:rPr>
          <w:sz w:val="22"/>
          <w:szCs w:val="22"/>
        </w:rPr>
        <w:t xml:space="preserve"> «</w:t>
      </w:r>
      <w:r>
        <w:rPr/>
        <w:t>Строительство кладбища «Восточное»</w:t>
      </w:r>
      <w:r>
        <w:rPr>
          <w:sz w:val="22"/>
          <w:szCs w:val="22"/>
        </w:rPr>
        <w:t xml:space="preserve">», </w:t>
      </w:r>
      <w:r>
        <w:rPr/>
        <w:t>несостоявшимся в связи с участием в открытом аукционе только одного участника открытого аукциона, ЗАО «Пермдорсервис», и рекомендовать заказчику действовать  соответствии с ч.13 ст.37 Федерального закона от 21.07.2005 № 94-Ф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) </w:t>
      </w:r>
      <w:r>
        <w:rPr>
          <w:b/>
          <w:i/>
        </w:rPr>
        <w:t>Предмет аукциона по лоту № 2:</w:t>
      </w:r>
      <w:r>
        <w:rPr/>
        <w:t xml:space="preserve"> капитальный ремонт кладбища «Северное»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</w:t>
      </w:r>
      <w:r>
        <w:rPr/>
        <w:t xml:space="preserve"> – 3 399 986 (Три миллиона триста девяносто девять тысяч девятьсот восемьдесят шесть) рублей.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69 999,30 (Сто шестьдесят девять тысяч девятьсот девяносто девять) рублей 3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б участниках открытого аукциона: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54"/>
        <w:gridCol w:w="2454"/>
        <w:gridCol w:w="24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 Энергетиков, 5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 Энергетиков, 5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КапиталСтрой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 Чкалова, д.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Чкалова, 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рмдорсерв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 Танкистов, 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Рабочая, 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2,</w:t>
      </w:r>
      <w:r>
        <w:rPr>
          <w:sz w:val="22"/>
          <w:szCs w:val="22"/>
        </w:rPr>
        <w:t xml:space="preserve"> «</w:t>
      </w:r>
      <w:r>
        <w:rPr/>
        <w:t>Капитальный ремонт кладбища «Северное»</w:t>
      </w:r>
      <w:r>
        <w:rPr>
          <w:sz w:val="22"/>
          <w:szCs w:val="22"/>
        </w:rPr>
        <w:t xml:space="preserve">», </w:t>
      </w:r>
      <w:r>
        <w:rPr/>
        <w:t>несостоявшимся в связи с участием в открытом аукционе только одного участника открытого аукциона, ЗАО «Пермдорсервис», и рекомендовать заказчику действовать  соответствии с ч.13 ст.37 Федерального закона от 21.07.2005 № 94-ФЗ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3) </w:t>
      </w:r>
      <w:r>
        <w:rPr>
          <w:b/>
          <w:i/>
        </w:rPr>
        <w:t>Предмет аукциона по лоту № 3:</w:t>
      </w:r>
      <w:r>
        <w:rPr/>
        <w:t xml:space="preserve"> капитальный ремонт кладбища «Южное»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</w:t>
      </w:r>
      <w:r>
        <w:rPr/>
        <w:t xml:space="preserve"> – 1 299 992 (Один миллион двести девяносто девять тысяч девятьсот девяносто два) рубля.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>64 999,60 (Шестьдесят четыре тысячи девятьсот девяносто девять) рублей 6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б участниках открытого аукциона: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54"/>
        <w:gridCol w:w="2454"/>
        <w:gridCol w:w="24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 Энергетиков, 5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 Энергетиков, 5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рмдорсерв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 Танкистов, 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Рабочая, 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3,</w:t>
      </w:r>
      <w:r>
        <w:rPr>
          <w:sz w:val="22"/>
          <w:szCs w:val="22"/>
        </w:rPr>
        <w:t xml:space="preserve"> «</w:t>
      </w:r>
      <w:r>
        <w:rPr/>
        <w:t>Капитальный ремонт кладбища «Южное»</w:t>
      </w:r>
      <w:r>
        <w:rPr>
          <w:sz w:val="22"/>
          <w:szCs w:val="22"/>
        </w:rPr>
        <w:t xml:space="preserve">», </w:t>
      </w:r>
      <w:r>
        <w:rPr/>
        <w:t>несостоявшимся в связи с участием в открытом аукционе только одного участника открытого аукциона, ООО «Спецстрой-БАТ», и рекомендовать заказчику действовать  соответствии с ч.13 ст.37 Федерального закона от 21.07.2005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) </w:t>
      </w:r>
      <w:r>
        <w:rPr>
          <w:b/>
          <w:i/>
        </w:rPr>
        <w:t>Предмет аукциона по лоту № 4:</w:t>
      </w:r>
      <w:r>
        <w:rPr/>
        <w:t xml:space="preserve"> капитальный ремонт кладбища «Заборное»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</w:t>
      </w:r>
      <w:r>
        <w:rPr/>
        <w:t xml:space="preserve"> – 800 000 (Восемьсот тысяч) рублей.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40 000 (Сорок тысяч) рублей 0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б участниках открытого аукциона: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54"/>
        <w:gridCol w:w="2454"/>
        <w:gridCol w:w="24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 Энергетиков, 5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 Энергетиков, 5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рмдорсерв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 Танкистов, 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Рабочая, 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4,</w:t>
      </w:r>
      <w:r>
        <w:rPr>
          <w:sz w:val="22"/>
          <w:szCs w:val="22"/>
        </w:rPr>
        <w:t xml:space="preserve"> «</w:t>
      </w:r>
      <w:r>
        <w:rPr/>
        <w:t>Капитальный ремонт кладбища «Заборное»</w:t>
      </w:r>
      <w:r>
        <w:rPr>
          <w:sz w:val="22"/>
          <w:szCs w:val="22"/>
        </w:rPr>
        <w:t xml:space="preserve">», </w:t>
      </w:r>
      <w:r>
        <w:rPr/>
        <w:t>несостоявшимся в связи с участием в открытом аукционе только одного участника открытого аукциона, ООО «Спецстрой-БАТ», и рекомендовать заказчику действовать  соответствии с ч.13 ст.37 Федерального закона от 21.07.2005 № 94-Ф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) </w:t>
      </w:r>
      <w:r>
        <w:rPr>
          <w:b/>
          <w:i/>
        </w:rPr>
        <w:t>Предмет аукциона по лоту № 5:</w:t>
      </w:r>
      <w:r>
        <w:rPr/>
        <w:t xml:space="preserve"> капитальный ремонт кладбища «Заозерское»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</w:t>
      </w:r>
      <w:r>
        <w:rPr/>
        <w:t xml:space="preserve"> – 1 099 988 (Один миллион девяносто девять тысяч девятьсот восемьдесят восемь) рублей.</w:t>
      </w:r>
    </w:p>
    <w:p>
      <w:pPr>
        <w:pStyle w:val="Normal"/>
        <w:jc w:val="both"/>
        <w:rPr/>
      </w:pPr>
      <w:r>
        <w:rPr>
          <w:b/>
          <w:i/>
        </w:rPr>
        <w:t>«Шаг аукциона»</w:t>
      </w:r>
      <w:r>
        <w:rPr/>
        <w:t>: 54 999,40 (Пятьдесят четыре тысячи девятьсот девяносто девять) рублей 4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б участниках открытого аукциона: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54"/>
        <w:gridCol w:w="2454"/>
        <w:gridCol w:w="24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 Энергетиков, 5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 Энергетиков, 5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явилс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рмдорсерв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 Танкистов, 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Рабочая, 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5,</w:t>
      </w:r>
      <w:r>
        <w:rPr>
          <w:sz w:val="22"/>
          <w:szCs w:val="22"/>
        </w:rPr>
        <w:t xml:space="preserve"> «</w:t>
      </w:r>
      <w:r>
        <w:rPr/>
        <w:t>Капитальный ремонт кладбища «Заозерское»</w:t>
      </w:r>
      <w:r>
        <w:rPr>
          <w:sz w:val="22"/>
          <w:szCs w:val="22"/>
        </w:rPr>
        <w:t xml:space="preserve">», </w:t>
      </w:r>
      <w:r>
        <w:rPr/>
        <w:t>несостоявшимся в связи с участием в открытом аукционе только одного участника открытого аукциона, ЗАО «Пермдорсервис», и рекомендовать заказчику действовать  соответствии с ч.13 ст.37 Федерального закона от 21.07.2005 № 94-ФЗ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209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cp:keywords/>
  <dc:language>en-US</dc:language>
  <cp:lastModifiedBy>Третьякова Елена Юрьевна</cp:lastModifiedBy>
  <cp:lastPrinted>2009-06-19T15:20:00Z</cp:lastPrinted>
  <dcterms:modified xsi:type="dcterms:W3CDTF">2009-06-23T11:01:00Z</dcterms:modified>
  <cp:revision>101</cp:revision>
  <dc:subject/>
  <dc:title>ПРОТОКОЛ № 01/03-07</dc:title>
</cp:coreProperties>
</file>