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ект муниципального контракта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 оказанию комплекса услуг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 перевозке должностных лиц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партамента образования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3-м квартале 2009 года.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 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комплекса услуг по перевозке должностных лиц департамента образования администрации города Перми в 3-м  квартале 2009 года (проект)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__ _________200 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епартамент образования администрации города Перми, именуемый в дальнейшем «Заказчик», в лице ____________________________________________________, действующего на основании ___________________________________________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 xml:space="preserve">1.1. Настоящий контракт заключен по результатам оценки котировочной комиссии (протокол от "__" _________ 200___ г. №___), победителем которого стал участник размещения заказа </w:t>
      </w:r>
      <w:r>
        <w:rPr>
          <w:b/>
        </w:rPr>
        <w:t xml:space="preserve">_____________ </w:t>
      </w:r>
      <w:r>
        <w:rPr/>
        <w:t xml:space="preserve">на оказание </w:t>
      </w:r>
      <w:r>
        <w:rPr>
          <w:color w:val="000000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ом, в том числе в выходные и праздничные д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3.1. Цена муниципального контракта составляет _____________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и 20 (Двадца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4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30"/>
        <w:gridCol w:w="454"/>
        <w:gridCol w:w="4930"/>
      </w:tblGrid>
      <w:tr>
        <w:trPr>
          <w:trHeight w:val="2723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      </w:t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3"/>
              </w:rPr>
              <w:t xml:space="preserve">      </w:t>
            </w:r>
            <w:r>
              <w:rPr>
                <w:color w:val="000000"/>
                <w:spacing w:val="-13"/>
              </w:rPr>
              <w:t xml:space="preserve">Заказчик: </w:t>
            </w:r>
            <w:r>
              <w:rPr>
                <w:b/>
                <w:i/>
              </w:rPr>
              <w:t>Департамент образования администрации города Пер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614000, г. Пермь, ул. Сибирская, д. 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 5902290434 КПП 5902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нитель: </w:t>
            </w:r>
            <w:r>
              <w:rPr>
                <w:b/>
                <w:i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ГРН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/счет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/счет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нк: ________________________________________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>_______________________                                                                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по использованию автотранспорта по использованию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5:23:00Z</dcterms:created>
  <dc:creator>СОК</dc:creator>
  <dc:description/>
  <cp:keywords/>
  <dc:language>en-US</dc:language>
  <cp:lastModifiedBy>Your User Name</cp:lastModifiedBy>
  <cp:lastPrinted>2008-12-18T10:43:00Z</cp:lastPrinted>
  <dcterms:modified xsi:type="dcterms:W3CDTF">2009-06-16T05:08:00Z</dcterms:modified>
  <cp:revision>4</cp:revision>
  <dc:subject/>
  <dc:title>Муниципальный контракт № _______</dc:title>
</cp:coreProperties>
</file>