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токол № 21п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поставку продуктов пита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ля МУЗ «Медсанчасть №9 им.М.А.Тверье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24.06.09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едседатель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М.Падруль –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С.В.Останькович – гл.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jc w:val="both"/>
        <w:rPr/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jc w:val="both"/>
        <w:rPr/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 Брюханова Т.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вестка дня: Рассмотрение и оценка котировочных заявок на поставку продуктов питания. Сыр твердый,45% жирн.</w:t>
      </w:r>
    </w:p>
    <w:p>
      <w:pPr>
        <w:pStyle w:val="Normal"/>
        <w:jc w:val="both"/>
        <w:rPr/>
      </w:pPr>
      <w:r>
        <w:rPr>
          <w:sz w:val="22"/>
          <w:szCs w:val="22"/>
        </w:rPr>
        <w:t>Извещение № 21п от 10 июня 2009г.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: средства ПОФОМС, средства бюджета.</w:t>
      </w:r>
    </w:p>
    <w:p>
      <w:pPr>
        <w:pStyle w:val="Normal"/>
        <w:jc w:val="both"/>
        <w:rPr/>
      </w:pPr>
      <w:r>
        <w:rPr>
          <w:sz w:val="22"/>
          <w:szCs w:val="22"/>
        </w:rPr>
        <w:t>Максимальная цена контракта: 492500,00руб., из ни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425000,00руб.- средства ПОФОМС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67500,00руб. – средства бюдже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ом при размещении заказа путем проведения запроса котировок были установлены следующие требования: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доставки: МУЗ «Медсанчасть №9 им.М.А.Тверье», г. Пермь, ул.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товара: согласно техническому заданию по заявке Покупателя в течение 3-го квартала 2009 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Участник размещения заказа должен соответствовать: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1.Требованиям части 1 статьи 4 Федерального закона от 24.07. 2007г. №209-ФЗ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Отсутствие в реестре недобросовестных поставщиков сведений об участниках размещения заказ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Котировочная заявка должна содержать только одно ценовое предложение. Цена должна включать в себя все затраты на товар, доставку, погрузочно-разгрузочные работы,  включая налоги, сборы и ины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рюханову Т.Г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6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6"/>
        <w:gridCol w:w="992"/>
        <w:gridCol w:w="1286"/>
      </w:tblGrid>
      <w:tr>
        <w:trPr>
          <w:trHeight w:val="1011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 руб.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Чукавин С.И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Юрша, д.21, к.7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28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нита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 Пермь, ул. Маяковского, д.37/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497,5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песивая Г.Н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3, г. Пермь, ул. Запольская, д.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62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шенка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, ул. Голева, д.5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48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пирин В.П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25 Октября, д.38 к.2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254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вирин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Шоссе Космонавтов, д.3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254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Сити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Деревообделочная, д.3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19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вин Траст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 д.98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556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олстогузова Г.А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9, г. Пермь, ул. А.Ушакова, д.76 к.1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60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Признать выигравшей котировочную заявку ИП Чукавина С.И. с ценой котировочной заявки – 244280,00руб., из них 210800,00руб. – средства ПОФОМС, 33480,00руб. – средства бюдже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Второй номер по условиям исполнения контракта присвоить ООО «Пермь-Сити» с ценой котировочной заявки  25019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7:24:00Z</dcterms:created>
  <dc:creator>Дом</dc:creator>
  <dc:description/>
  <cp:keywords/>
  <dc:language>en-US</dc:language>
  <cp:lastModifiedBy>Пользователь</cp:lastModifiedBy>
  <cp:lastPrinted>2009-06-24T09:07:00Z</cp:lastPrinted>
  <dcterms:modified xsi:type="dcterms:W3CDTF">2009-06-24T03:07:00Z</dcterms:modified>
  <cp:revision>7</cp:revision>
  <dc:subject/>
  <dc:title>Управление здравоохранения администрации города Перми</dc:title>
</cp:coreProperties>
</file>