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2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Колбаса вареная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2п от 10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70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20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00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д.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6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Шоссе Космонавтов, д.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0, Пермский край, г. Оса, ул. Южная, д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-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и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Калачик В.В. с ценой котировочной заявки – 214600,00руб., из них 185600,00руб. – средства ПОФОМС, 29000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Твин Траст» с ценой котировочной заявки  2201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7:00Z</dcterms:created>
  <dc:creator>Дом</dc:creator>
  <dc:description/>
  <cp:keywords/>
  <dc:language>en-US</dc:language>
  <cp:lastModifiedBy>Пользователь</cp:lastModifiedBy>
  <cp:lastPrinted>2009-06-24T09:12:00Z</cp:lastPrinted>
  <dcterms:modified xsi:type="dcterms:W3CDTF">2009-06-24T03:12:00Z</dcterms:modified>
  <cp:revision>8</cp:revision>
  <dc:subject/>
  <dc:title>Управление здравоохранения администрации города Перми</dc:title>
</cp:coreProperties>
</file>