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3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4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 Мясо говядина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23п от 10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965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50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65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Маяковского, д.37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199,5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комбинат питан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 Пермь, ул. Балхашская, д.2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63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20, Пермский край, г. Оса, ул. Южная, д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84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 Г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.Ушакова, д.76 к.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ООО «Осинский мясокомбинат» с ценой котировочной заявки  –  451484,00руб., из них 409200,00руб. – средства ПОФОМС, 42284,00руб. – средства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ИП Спесивая Г.Н. с ценой котировочной заявки  454463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36:00Z</dcterms:created>
  <dc:creator>Дом</dc:creator>
  <dc:description/>
  <cp:keywords/>
  <dc:language>en-US</dc:language>
  <cp:lastModifiedBy>Пользователь</cp:lastModifiedBy>
  <cp:lastPrinted>2009-06-23T16:28:00Z</cp:lastPrinted>
  <dcterms:modified xsi:type="dcterms:W3CDTF">2009-06-23T11:01:00Z</dcterms:modified>
  <cp:revision>6</cp:revision>
  <dc:subject/>
  <dc:title>Управление здравоохранения администрации города Перми</dc:title>
</cp:coreProperties>
</file>