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4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Кура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4п от 10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28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0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8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1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тлант – 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Центральная, д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5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овирин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оссе Космонавтов, д.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4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 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Чукавина С.И.  с ценой котировочной заявки – 314580,00руб., из них 294000,00руб. – средства ПОФОМС; 2058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Калачик В.В. с ценой котировочной заявки  319288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35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120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1:00Z</dcterms:created>
  <dc:creator>Дом</dc:creator>
  <dc:description/>
  <cp:keywords/>
  <dc:language>en-US</dc:language>
  <cp:lastModifiedBy>Пользователь</cp:lastModifiedBy>
  <cp:lastPrinted>2009-06-24T12:04:00Z</cp:lastPrinted>
  <dcterms:modified xsi:type="dcterms:W3CDTF">2009-06-24T06:04:00Z</dcterms:modified>
  <cp:revision>12</cp:revision>
  <dc:subject/>
  <dc:title>Управление здравоохранения администрации города Перми</dc:title>
</cp:coreProperties>
</file>