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5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Хлеб белый пшеничный, хлеб черный ржано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5п от 10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54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31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д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9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леб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Волховская, д.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9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 соответствии с ч.2 ст.47 Федерального закона  №94-ФЗ от 21.07.2005г. признать выигравшей котировочную заявку ООО «Альфа-трейд» с ценой котировочной заявки – 351690,00руб., из них 333690,00руб. – средства ПОФОМС, 1800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АО «Хлеб» с ценой котировочной заявки  35169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4:00Z</dcterms:created>
  <dc:creator>Дом</dc:creator>
  <dc:description/>
  <cp:keywords/>
  <dc:language>en-US</dc:language>
  <cp:lastModifiedBy>Пользователь</cp:lastModifiedBy>
  <cp:lastPrinted>2009-06-23T16:05:00Z</cp:lastPrinted>
  <dcterms:modified xsi:type="dcterms:W3CDTF">2009-06-23T10:07:00Z</dcterms:modified>
  <cp:revision>5</cp:revision>
  <dc:subject/>
  <dc:title>Управление здравоохранения администрации города Перми</dc:title>
</cp:coreProperties>
</file>