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6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оставку  кислорода 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4.06.09г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jc w:val="both"/>
        <w:rPr/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кислор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Газообразный кислород ГОСТ 5583-78.</w:t>
      </w:r>
    </w:p>
    <w:p>
      <w:pPr>
        <w:pStyle w:val="Normal"/>
        <w:rPr/>
      </w:pPr>
      <w:r>
        <w:rPr>
          <w:sz w:val="22"/>
          <w:szCs w:val="22"/>
        </w:rPr>
        <w:t>Извещение № 66 от 03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0600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- ежемесячно согласно заявке Покупателя в течение 3-го квартала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Бр.Игнатовых, 2 МУЗ «Медсанчасть №9 им.М.А.Тверь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яемый кислород  должен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кислород  должен соответствовать по качеству  установленным ГОСТам, ОСТам, ТУ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Качество кислорода должно быть подтверждено действующими сертификатами и паспортами соответствия. 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погрузку, доставку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66/1  от 17 апреля  2009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2690"/>
        <w:gridCol w:w="1889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>
          <w:trHeight w:val="597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инеральные удобрен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55, г. Пермь, ул. Промышленная, 96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Признать заявку ОАО «Минеральные удобрения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 основании п.6. ст. 46 Федерального закона от 13.07.2005 года №94-ФЗ заключить муниципальный контракт с ОАО «Минеральные удобрения» на сумму 406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2:24:00Z</dcterms:created>
  <dc:creator>Дом</dc:creator>
  <dc:description/>
  <cp:keywords/>
  <dc:language>en-US</dc:language>
  <cp:lastModifiedBy>Пользователь</cp:lastModifiedBy>
  <cp:lastPrinted>2009-01-11T16:01:00Z</cp:lastPrinted>
  <dcterms:modified xsi:type="dcterms:W3CDTF">2009-06-23T02:24:00Z</dcterms:modified>
  <cp:revision>2</cp:revision>
  <dc:subject/>
  <dc:title>Управление здравоохранения администрации города Перми</dc:title>
</cp:coreProperties>
</file>