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69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оказание санаторно-курортных услуг для работников  </w:t>
      </w:r>
    </w:p>
    <w:p>
      <w:pPr>
        <w:pStyle w:val="Normal"/>
        <w:jc w:val="center"/>
        <w:rPr/>
      </w:pPr>
      <w:r>
        <w:rPr/>
        <w:t>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24.06.09г.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- 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- начальник отдела закуп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.А.Якимова – главная медсестра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-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.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вестка дня: Рассмотрение и оценка котировочных заявок на оказание санаторно-курортных услуг для работников МУЗ МСЧ №9 им. М.А.Тверь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Извещение № 69 от 08 июн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ебованиями, установленными в извещении о проведении котировок,  являются: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231000,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60% - средства краевого бюджета, 30% - средства местного бюджета, 10% - средства работн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иод оказания услуг: с 01 июля по 31 июля – 6 путевок, с 01 августа по 30 сентября – 5 путе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Пермский край, Кировская, Челябинская, Свердловская область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азываемая услуга должна отвечать требованиям, указанным в техническом задании (Приложение 1)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должна содержать только одно ценовое предложение. Цена должна включать в себя все затраты на оказание данных услуг, страхование, уплату таможенных пошлин,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оказанных услуг производится путем безналичного перечисления денежных средств авансовым платежом в размере 100% от суммы контракта на основании счета за 6 путевок в течение 5 рабочих дней со дня заключения муниципального контракта, за 5 путевок не позднее 3 рабочих дней до начала оказания услуг по данным путевкам. По окончании оказания услуг Поставщик должен предоставить счет-фактуру на оказанные услуги, акт сдачи–приема оказанных услуг, отрывной талон путевки, оформленные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а 1 (одна) котировочная заявка,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>
          <w:sz w:val="22"/>
          <w:szCs w:val="22"/>
        </w:rPr>
        <w:t>На основании п.6 ст. 46 Федерального закона №94-ФЗ от 13.07.2005 года Комиссией было принято решение о продлении срока подачи котировочных заявок на четыре рабочих дня (извещение №69/1  от 17 июня  2009 года). До окончания  указанного в извещении о продлении срока подачи котировочных заявок дополнительно не поступило ни одной котировочной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2690"/>
        <w:gridCol w:w="1889"/>
      </w:tblGrid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>
          <w:trHeight w:val="597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урорт «Усть-Качка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24, Пермский район, с. Усть-Качка, здание санатория «Кама»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8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 заявок, их оценки и сопоставления, согласно      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>1) Признать заявку  ЗАО «Курорт «Усть-Качка» соответствующей требованиям,   установленным в извещении о проведении котировки це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На основании п.6. ст. 46 Федерального закона от 13.07.2005 года №94-ФЗ заключить муниципальный контракт с  ЗАО «Курорт «Усть-Качка»  на сумму 226380,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26" w:type="dxa"/>
        <w:jc w:val="left"/>
        <w:tblInd w:w="1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2882"/>
      </w:tblGrid>
      <w:tr>
        <w:trPr/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520" w:hRule="atLeast"/>
        </w:trPr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>
          <w:trHeight w:val="520" w:hRule="atLeast"/>
        </w:trPr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9:22:00Z</dcterms:created>
  <dc:creator>Дом</dc:creator>
  <dc:description/>
  <cp:keywords/>
  <dc:language>en-US</dc:language>
  <cp:lastModifiedBy>Пользователь</cp:lastModifiedBy>
  <cp:lastPrinted>2009-01-11T16:01:00Z</cp:lastPrinted>
  <dcterms:modified xsi:type="dcterms:W3CDTF">2009-06-24T03:34:00Z</dcterms:modified>
  <cp:revision>4</cp:revision>
  <dc:subject/>
  <dc:title>Управление здравоохранения администрации города Перми</dc:title>
</cp:coreProperties>
</file>