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для МУЗ ГКБ №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«24» июня 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                     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Дядюшкин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: процедура запроса котировки цен для размещения муниципального заказа на оказание услуг по уборке помещений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71 от 11 июня 2009 года размещено на официальном сайте «Администрация города Перми» (www.gorodperm.ru) в сети Интернет 11 июн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4999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499900,0 (четыреста девяносто девять тысяч девятьсот)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г. Пермь, ул. Г.Хасана, 24, 24А, ул. Островского, 111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с 01.07.2009 г. по 30.09.2009 г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оказание услуг будет производиться безналичным перечислением денежных средств по счетам Исполнителя в течение трех месяцев. Основанием для расчета являются счета-фактуры, акта сдачи – приемки, оформленном в установленном порядке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ий центр гомеопатии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3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сьянов А.А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3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ИП Касьянов А.А. и составила 495600,0 (четыреста девяносто пять тысяч шестьсо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Касьянов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Ким, 7-1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49560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Пермский центр гомеопат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М.Горького, 75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 4984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    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50" w:leader="none"/>
        </w:tabs>
        <w:rPr/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38:00Z</dcterms:created>
  <dc:creator>Маша</dc:creator>
  <dc:description/>
  <cp:keywords/>
  <dc:language>en-US</dc:language>
  <cp:lastModifiedBy>USER</cp:lastModifiedBy>
  <cp:lastPrinted>2009-06-16T10:09:00Z</cp:lastPrinted>
  <dcterms:modified xsi:type="dcterms:W3CDTF">2009-06-23T10:52:00Z</dcterms:modified>
  <cp:revision>3</cp:revision>
  <dc:subject/>
  <dc:title>Протокол № 7/1</dc:title>
</cp:coreProperties>
</file>