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Извещение от 24 июня 2009 года №157А/2 о проведении открытого аукциона</w:t>
      </w:r>
    </w:p>
    <w:p>
      <w:pPr>
        <w:pStyle w:val="TextBody"/>
        <w:spacing w:lineRule="auto" w:line="3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Ленинского района извещает всех заинтересованных лиц о том, что в связи с поступившей жалобой (уведомление УФАС по Пермскому краю от 23.06.2009 №4635-09), процедура проведения открытого аукциона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полнение работ по текущему ремонту помещений отдела ЗАГС Ленинского района, расположенного по адресу ул.Г.Звезда,8 переносится до рассмотрения жалобы по существу. О дате проведения открытого аукциона информация будет дополнительно размещена на сайте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И.В.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09:00Z</dcterms:created>
  <dc:creator>haritonova</dc:creator>
  <dc:description/>
  <dc:language>en-US</dc:language>
  <cp:lastModifiedBy>38user587</cp:lastModifiedBy>
  <cp:lastPrinted>2009-06-24T13:52:00Z</cp:lastPrinted>
  <dcterms:modified xsi:type="dcterms:W3CDTF">2009-06-24T08:09:00Z</dcterms:modified>
  <cp:revision>2</cp:revision>
  <dc:subject/>
  <dc:title>Извещение о проведении открытого конкурса</dc:title>
</cp:coreProperties>
</file>