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 ВЫПОЛНЕНИЕ  АВТОТРАНСПОРТНЫХ УСЛУГ ДЛЯ МУЗ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ГОРОДСКАЯ КЛИНИЧЕСКАЯ ПОЛИКЛИНИКА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5                                                                                                                  от 24 июня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Члены комиссии: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Экономист                                     Ростоцкая Л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2"/>
          <w:szCs w:val="22"/>
        </w:rPr>
        <w:t xml:space="preserve"> оказание автотранспортных услу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ющие в своем штате инженерно-технических работников аттестованных по безопасности дорожного движения и охране труда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о оказания услуг: </w:t>
      </w:r>
      <w:r>
        <w:rPr>
          <w:sz w:val="24"/>
          <w:szCs w:val="24"/>
        </w:rPr>
        <w:t>с момента подписания муниципального контракта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ончание оказания услуг</w:t>
      </w:r>
      <w:r>
        <w:rPr>
          <w:sz w:val="24"/>
          <w:szCs w:val="24"/>
        </w:rPr>
        <w:t>: 30 сентября 2009 г</w:t>
      </w:r>
      <w:r>
        <w:rPr>
          <w:b/>
          <w:sz w:val="24"/>
          <w:szCs w:val="24"/>
        </w:rPr>
        <w:t>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 –  499 999 руб., включая НДС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девять тысяч девятьсот девяносто девять руб.00 коп.)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 и условия платежа: </w:t>
      </w:r>
      <w:r>
        <w:rPr>
          <w:sz w:val="24"/>
          <w:szCs w:val="24"/>
        </w:rPr>
        <w:t>ежемесячно на основании счета – фактуры, актов оказанных услуг путем безналичного перечисления денежных средств на р/счет в течение 5 банковских дней с момента подписания акта оказанных услуг /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 к Котировочной заявке/.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за счет обязательного медицинского страхования и средств от предпринимательской деятельности</w:t>
      </w:r>
      <w:r>
        <w:rPr/>
        <w:t xml:space="preserve">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ых услуг должна быть указана с учетом доставки  по фактическому адресу Заказчика ( 614000 г.Пермь ул.Кирова,45)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В цену котировки должны быть включены все возможные расходы, включая затраты на страхование, уплату налогов, сборов и обязательных платежей. 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Заказчик в течение двух рабочи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Муниципальный контракт должен быть подписан обеими сторонами в срок не ранее 7 дней и не позднее 20 дней с момента размещения протокола на официальном сай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, поступило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4(четыре) котировочные заявки, что зафиксировано в журнале регистрации поступления котировочных зая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605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куленко Ольга Михайловн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2 000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4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енова Екатерина Петровн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10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яющая компания «Феникс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25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1. Отклонить котировочную заявку Индивидуальный Предприниматель Баженова Екатерина Петровна , т.к. сроки и условия платежа данной заявки  не соответству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ам и условиям платежа, предусмотренные извещением о проведении запроса котировок № 5 на оказание автотранспортных услуг для МУЗ «Городская клиническая поликлиника № 1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клонить котировочную заявку Общество с ограниченной ответственностью «Твое такси» т.к. отсутствует техническое задание (Приложение к котировочной заявке).  </w:t>
      </w:r>
    </w:p>
    <w:p>
      <w:pPr>
        <w:pStyle w:val="Normal"/>
        <w:rPr/>
      </w:pPr>
      <w:r>
        <w:rPr>
          <w:sz w:val="24"/>
          <w:szCs w:val="24"/>
        </w:rPr>
        <w:t xml:space="preserve">2.  Признать победителем «Управляющую компанию </w:t>
      </w:r>
      <w:r>
        <w:rPr>
          <w:sz w:val="22"/>
          <w:szCs w:val="22"/>
        </w:rPr>
        <w:t>«Феникс»</w:t>
      </w:r>
      <w:r>
        <w:rPr>
          <w:sz w:val="24"/>
          <w:szCs w:val="24"/>
        </w:rPr>
        <w:t xml:space="preserve"> котировочная заявка которой соответствует всем требованиям установленным в извещении о проведении запроса котировок и в которой предложена наиболее низкая цена исполнения контракта- </w:t>
      </w:r>
      <w:r>
        <w:rPr>
          <w:sz w:val="22"/>
          <w:szCs w:val="22"/>
        </w:rPr>
        <w:t>410 259 (Четыреста десять тысяч двести пятьдесят девять рублей 00 копеек) рублей.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: 614066, г.Пермь Шоссе Космонавтов, д.1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5905265860 КПП 5905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ГРН 108590500849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№ 407028103404200097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О Пермский филиала 6318 ВТБ 24 (ЗАО) в г.Сама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№ 3010181070000000095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36029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(342) 291-19-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: Фридман Евгений Михайл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ризнать участником размещения заказа, предложившим лучшую цену после цены, предложенной победителем</w:t>
      </w:r>
      <w:r>
        <w:rPr>
          <w:sz w:val="22"/>
          <w:szCs w:val="22"/>
        </w:rPr>
        <w:t xml:space="preserve"> Индивидуальный Предприниматель Вакуленко Ольга Михай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Старшая  мед. сестра                                                                           Михайлюк О.А.</w:t>
      </w:r>
    </w:p>
    <w:p>
      <w:pPr>
        <w:pStyle w:val="Normal"/>
        <w:jc w:val="both"/>
        <w:rPr/>
      </w:pPr>
      <w:r>
        <w:rPr>
          <w:b/>
        </w:rPr>
        <w:t xml:space="preserve">Секретарь комиссии:                                                                       </w:t>
      </w:r>
      <w:r>
        <w:rPr/>
        <w:t>Ростоцкая Л.Н.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28:00Z</dcterms:created>
  <dc:creator>Главная МС</dc:creator>
  <dc:description/>
  <cp:keywords/>
  <dc:language>en-US</dc:language>
  <cp:lastModifiedBy>USER</cp:lastModifiedBy>
  <cp:lastPrinted>2009-06-24T11:20:00Z</cp:lastPrinted>
  <dcterms:modified xsi:type="dcterms:W3CDTF">2009-06-24T07:39:00Z</dcterms:modified>
  <cp:revision>25</cp:revision>
  <dc:subject/>
  <dc:title>Муниципальное управление здравоохранения Администрации   г</dc:title>
</cp:coreProperties>
</file>