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31000</wp:posOffset>
                </wp:positionH>
                <wp:positionV relativeFrom="paragraph">
                  <wp:posOffset>-86360</wp:posOffset>
                </wp:positionV>
                <wp:extent cx="2833370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Н.М. Сороколетовски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61.2pt;mso-wrap-distance-left:9.05pt;mso-wrap-distance-right:9.05pt;mso-wrap-distance-top:0pt;mso-wrap-distance-bottom:0pt;margin-top:-6.8pt;mso-position-vertical-relative:text;margin-left:5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 школы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Н.М. Сороколетовских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на приобретение спортивного инвентаря для МОУ «СОШ №59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2545</wp:posOffset>
                </wp:positionV>
                <wp:extent cx="7379970" cy="5490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970" cy="549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3238"/>
                              <w:gridCol w:w="4388"/>
                              <w:gridCol w:w="1683"/>
                              <w:gridCol w:w="1699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-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омплект лыжный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ыжи дерево-пластик «Карелия». Ботинки лыжные 75 мм, 3 пары – 38 размер; 3 пары – 39 размер; 4 пары – 41 размер, крепление 75 мм, лыжные палки углепластик «ЦСТ» или эквиваленты, длин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 пары – 145 см; 3 пары – 150 см; 4 пары – 155 см. 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омплект лыжный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ыжи дерево-пластик «Карелия». Ботинки лыжны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N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3 пары – 38 размер; 3 пары – 39 размер; 4 пары – 41 размер, крепле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N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лыжные палки углепластик «ЦСТ» или эквиваленты, длина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 пары – 145 см, 5 пар – 150 см, 3 пары – 155 см. 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бруч взрослый 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льной  Ø 90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бруч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детский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стиковый  Ø 90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бруч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взрослый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стиковый  Ø 90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камейка гимнастическая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 м деревянная, ножки металлические 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Щит баскетбольный тренировочный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 оргстекла (кольцо, каркас, сетка) 90х120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1pt;height:432.3pt;mso-wrap-distance-left:9pt;mso-wrap-distance-right:9pt;mso-wrap-distance-top:0pt;mso-wrap-distance-bottom:0pt;margin-top:3.35pt;mso-position-vertical-relative:text;margin-left:9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3238"/>
                        <w:gridCol w:w="4388"/>
                        <w:gridCol w:w="1683"/>
                        <w:gridCol w:w="1699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32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3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ические характеристики</w:t>
                            </w:r>
                          </w:p>
                        </w:tc>
                        <w:tc>
                          <w:tcPr>
                            <w:tcW w:w="16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-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омплект лыжный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ыжи дерево-пластик «Карелия». Ботинки лыжные 75 мм, 3 пары – 38 размер; 3 пары – 39 размер; 4 пары – 41 размер, крепление 75 мм, лыжные палки углепластик «ЦСТ» или эквиваленты, длин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пары – 145 см; 3 пары – 150 см; 4 пары – 155 см. 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6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омплект лыжный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ыжи дерево-пластик «Карелия». Ботинки лыжные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N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3 пары – 38 размер; 3 пары – 39 размер; 4 пары – 41 размер, крепление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N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лыжные палки углепластик «ЦСТ» или эквиваленты, длина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пары – 145 см, 5 пар – 150 см, 3 пары – 155 см. 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бруч взрослый 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льной  Ø 90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6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руч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детский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стиковый  Ø 90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6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руч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зрослый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стиковый  Ø 90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6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камейка гимнастическая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м деревянная, ножки металлические 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Щит баскетбольный тренировочный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 оргстекла (кольцо, каркас, сетка) 90х120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885" w:gutter="0" w:header="0" w:top="425" w:footer="0" w:bottom="4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9:13:00Z</dcterms:created>
  <dc:creator>Secretary</dc:creator>
  <dc:description/>
  <cp:keywords/>
  <dc:language>en-US</dc:language>
  <cp:lastModifiedBy>Secretary</cp:lastModifiedBy>
  <cp:lastPrinted>2009-06-23T12:34:00Z</cp:lastPrinted>
  <dcterms:modified xsi:type="dcterms:W3CDTF">2009-06-24T08:04:00Z</dcterms:modified>
  <cp:revision>5</cp:revision>
  <dc:subject/>
  <dc:title/>
</cp:coreProperties>
</file>