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7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на проведение работ ремонту кабинета 604 по ул. Бр. Игнатовых, 3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4 июн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bCs/>
        </w:rPr>
        <w:t>на проведение работ ремонту кабинета 604 по ул. Бр. Игнатовых, 3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счет средств от предпринимательской и иной приносящей доход деятель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27(СМП) от 16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1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26 091,78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</w:t>
      </w:r>
      <w:r>
        <w:rPr>
          <w:b/>
        </w:rPr>
        <w:t>за счет средств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</w:t>
      </w:r>
      <w:r>
        <w:rPr>
          <w:b/>
          <w:bCs/>
        </w:rPr>
        <w:t>проведение работ ремонту кабинета 604 по ул. Бр. Игнатовых, 3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6 этаж.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30 календарных дней с момента подписания контракт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с применением понижающего коэффициента.</w:t>
      </w:r>
    </w:p>
    <w:p>
      <w:pPr>
        <w:pStyle w:val="21"/>
        <w:ind w:firstLine="567"/>
        <w:rPr/>
      </w:pPr>
      <w:r>
        <w:rPr/>
        <w:t>Д) Цена работ:</w:t>
      </w:r>
      <w:r>
        <w:rPr>
          <w:b/>
        </w:rPr>
        <w:t xml:space="preserve"> Цена работ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выполнению работ</w:t>
      </w:r>
      <w:r>
        <w:rPr>
          <w:b/>
        </w:rPr>
        <w:t>, должна включать в себя все затраты на доставку материалов, погрузочно-разгрузочные работы, выплаченные или подлежащие выплате налоги, таможенные, страховые и прочие обязательные платежи</w:t>
      </w:r>
      <w:r>
        <w:rPr/>
        <w:t>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21"/>
        <w:ind w:firstLine="567"/>
        <w:rPr>
          <w:b/>
          <w:b/>
        </w:rPr>
      </w:pPr>
      <w:r>
        <w:rPr/>
        <w:t>Ж) Гарантийный срок:</w:t>
      </w:r>
      <w:r>
        <w:rPr>
          <w:b/>
        </w:rPr>
        <w:t xml:space="preserve"> </w:t>
      </w:r>
      <w:r>
        <w:rPr>
          <w:b/>
          <w:bCs/>
        </w:rPr>
        <w:t>не менее 36 месяцев с момента сдачи работ заказчик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Пермская дорожно-строительн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93633,2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АЗ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8302,87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щество с ограниченной ответственностью «Пермская дорожно-строительная компания», 614007, Пермский край, г. Пермь, ул. Рабоче-крестьянская, 6, оф. 6, цена контракта 93 633,26 рубля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 xml:space="preserve">9.2. </w:t>
      </w:r>
      <w:r>
        <w:rPr>
          <w:bCs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щество с ограниченной ответственностью «АЗАС», 614014, г, Пермь, ул. Барановская, 4, цена предложения – 98 302,87 рубл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7(СМП)</w:t>
      </w:r>
    </w:p>
    <w:p>
      <w:pPr>
        <w:pStyle w:val="Normal"/>
        <w:jc w:val="right"/>
        <w:rPr/>
      </w:pPr>
      <w:r>
        <w:rPr>
          <w:sz w:val="18"/>
        </w:rPr>
        <w:t>от «24» июн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Пермская дорожно-строительная компания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93633,2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236 от 24.06.2009 г. 8:44:4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АЗА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8302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304151776243 от 24.06.2009 г. 8:45:4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участник размещения заказа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22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24T05:38:00Z</dcterms:modified>
  <cp:revision>3</cp:revision>
  <dc:subject/>
  <dc:title>ПРОТОКОЛ ОЦЕНКИ И СОПОСТАВЛЕНИЯ ЗАЯВОК НА УЧАСТИЕ В КОНКУРСЕ </dc:title>
</cp:coreProperties>
</file>