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имущественных отношений администрации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, телефон: 614000, г.Пермь, ул.Сибирская,14, каб.3, 2124582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  <w:t>Разъяснение к документации об аукционе на проведение оценки рыночной стоимости арендной или концессионной платы за пользование нежилыми муниципальными помещениями и отдельно-стоящими зданиями, принадлежащими муниципальному образованию город Пермь.</w:t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uppressAutoHyphens w:val="true"/>
        <w:rPr/>
      </w:pPr>
      <w:r>
        <w:rPr>
          <w:b/>
          <w:szCs w:val="24"/>
        </w:rPr>
        <w:t>Извещение № 184А от 05.06.2009.</w:t>
      </w:r>
    </w:p>
    <w:p>
      <w:pPr>
        <w:pStyle w:val="TextBody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  <w:t>Вопрос:</w:t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  <w:t>Сколько технических заданий будет передано Заказчиком Исполнителю в рамках исполнения Муниципального контракта.</w:t>
      </w:r>
    </w:p>
    <w:p>
      <w:pPr>
        <w:pStyle w:val="TextBody"/>
        <w:widowControl w:val="false"/>
        <w:suppressAutoHyphens w:val="true"/>
        <w:rPr/>
      </w:pPr>
      <w:r>
        <w:rPr>
          <w:szCs w:val="24"/>
        </w:rPr>
        <w:t>Сколько отчетов должно быть передано Заказчику в рамках исполнения Муниципального контракта.</w:t>
      </w:r>
    </w:p>
    <w:p>
      <w:pPr>
        <w:pStyle w:val="TextBody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  <w:t>Ответ:</w:t>
      </w:r>
    </w:p>
    <w:p>
      <w:pPr>
        <w:pStyle w:val="TextBody"/>
        <w:widowControl w:val="false"/>
        <w:suppressAutoHyphens w:val="true"/>
        <w:rPr/>
      </w:pPr>
      <w:r>
        <w:rPr>
          <w:szCs w:val="24"/>
        </w:rPr>
        <w:t>Заказчик обязан произвести оценку рыночной стоимости арендной или концессионной платы за пользование нежилыми муниципальными помещениями и отдельно-стоящими зданиями 639 объектов. Технические задания будут предоставлены при заключении Муниципального контракта. В настоящее время количество технических заданий не определ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не ограничивает Исполнителя в количестве объектов, включенных в один оценочный отч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</w:p>
    <w:p>
      <w:pPr>
        <w:pStyle w:val="Normal"/>
        <w:jc w:val="both"/>
        <w:rPr/>
      </w:pPr>
      <w:r>
        <w:rPr>
          <w:sz w:val="24"/>
          <w:szCs w:val="24"/>
        </w:rPr>
        <w:t>В рамках выполнения работ по одному Техническому заданию Исполнителем должен быть предоставлен один оценочный отчет или по одному отчету на каждый объект оценки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jc w:val="both"/>
        <w:rPr/>
      </w:pPr>
      <w:r>
        <w:rPr>
          <w:sz w:val="24"/>
          <w:szCs w:val="24"/>
        </w:rPr>
        <w:t>Департамент не ограничивает Исполнителя в количестве объектов, включенных в один оценочный от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хнических заданиях в качестве объектов оценки будут указываться объекты недвижимости, или арендная (или концессионная) плата за объект недвижимости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е объекта оценки указана именно арендная или концессионная плата за пользование нежилыми муниципальными помещениями и отдельно-стоящими зда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за надлежащее выполнение работ производится после подписания акта приема-сдачи выполненных работ по каждому техническому заданию отдельно, при этом размер оплаты определяется как произведение количества объектов, перечисленных в техническом задании, и стоимости услуг по проведению оценки одного объекта недвижимости? Или после выполнения работ по всем техническим заданиям в размере стоимости муниципального контракта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за выполненные работы осуществляется Заказчиком в течение 10 банковских дней с момента подписания акта приема-сдачи выполненных работ по каждому техническому зад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                                                                                      Л.А.Толмаче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38:00Z</dcterms:created>
  <dc:creator>Averiynov</dc:creator>
  <dc:description/>
  <cp:keywords/>
  <dc:language>en-US</dc:language>
  <cp:lastModifiedBy>kraeva</cp:lastModifiedBy>
  <cp:lastPrinted>2009-06-24T11:40:00Z</cp:lastPrinted>
  <dcterms:modified xsi:type="dcterms:W3CDTF">2009-06-24T06:22:00Z</dcterms:modified>
  <cp:revision>3</cp:revision>
  <dc:subject/>
  <dc:title>СОГЛАСОВАНО</dc:title>
</cp:coreProperties>
</file>