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3_ от «_24_»__июня_ 200_9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сантехнические работы  для МДОУ «Центр развития ребенка - 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дошкольное образовательное учреждение «Центр развития ребенка - Детский сад №252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 xml:space="preserve">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b/>
          <w:sz w:val="20"/>
          <w:szCs w:val="20"/>
        </w:rPr>
        <w:t>мест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нтехнические работы способом запроса котировок.  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ыполнение сантехнических работ   в соответствии с локальным сметным расчетом (приложение 1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приемке сантехнических работ проведение испыт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проведения работ : </w:t>
      </w:r>
      <w:r>
        <w:rPr>
          <w:b/>
          <w:sz w:val="20"/>
          <w:szCs w:val="20"/>
        </w:rPr>
        <w:t>Пермь, Автозаводская 55, здание МДОУ «ЦРР -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роведения работ : </w:t>
      </w:r>
      <w:r>
        <w:rPr>
          <w:b/>
          <w:sz w:val="20"/>
          <w:szCs w:val="20"/>
        </w:rPr>
        <w:t>не боле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5 календарных  дней со дня передачи объекта в рабо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69529,58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</w:t>
      </w:r>
      <w:r>
        <w:rPr>
          <w:b/>
          <w:color w:val="000000"/>
          <w:u w:val="single"/>
        </w:rPr>
        <w:t xml:space="preserve"> контр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, просим представить котировочную заявку по форме согласно приложения № 2 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 xml:space="preserve"> с 24.06.2009 г. по 06.07.2009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7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не ранее 7, не позднее 10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участникам размещения заказа: Отсутствие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Локальный сметный расче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Заведующий   МДОУ                ______________________________                Оносова Ольга Никола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6:00Z</dcterms:created>
  <dc:creator>Маркелова</dc:creator>
  <dc:description/>
  <cp:keywords/>
  <dc:language>en-US</dc:language>
  <cp:lastModifiedBy>Your User Name</cp:lastModifiedBy>
  <cp:lastPrinted>2009-06-24T13:53:00Z</cp:lastPrinted>
  <dcterms:modified xsi:type="dcterms:W3CDTF">2009-06-24T10:04:00Z</dcterms:modified>
  <cp:revision>16</cp:revision>
  <dc:subject/>
  <dc:title>ИЗВЕЩЕНИЕ № _3_ от «_26_»__марта_ 200_8_ г</dc:title>
</cp:coreProperties>
</file>