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</w:t>
      </w:r>
      <w:r>
        <w:rPr>
          <w:spacing w:val="-4"/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259"/>
        <w:ind w:left="379" w:hanging="0"/>
        <w:jc w:val="center"/>
        <w:rPr/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pacing w:val="-4"/>
          <w:sz w:val="24"/>
          <w:szCs w:val="24"/>
        </w:rPr>
        <w:t>к извещению № 3 от 24.06.2009 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роект 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ого контракта</w:t>
      </w:r>
    </w:p>
    <w:p>
      <w:pPr>
        <w:pStyle w:val="Normal"/>
        <w:shd w:fill="FFFFFF" w:val="clear"/>
        <w:spacing w:lineRule="exact" w:line="259"/>
        <w:ind w:left="379" w:hanging="0"/>
        <w:jc w:val="center"/>
        <w:rPr/>
      </w:pPr>
      <w:r>
        <w:rPr>
          <w:spacing w:val="-4"/>
          <w:sz w:val="24"/>
          <w:szCs w:val="24"/>
        </w:rPr>
        <w:t>От имени МДОУ «Центр развития ребенка - Детский сад №252» г.Перми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/>
      </w:pPr>
      <w:r>
        <w:rPr>
          <w:spacing w:val="-4"/>
          <w:sz w:val="24"/>
          <w:szCs w:val="24"/>
        </w:rPr>
        <w:t>г. Пермь                                                                                                            «____» ____________ 200__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«Центр развития ребенка - Детский сад № 252» г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заведующего Оносовой Ольги Николаевны, действующей на основании Устава с одной стороны, и 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менуемый в      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 в лице 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  на   основании 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от «___»</w:t>
        <w:tab/>
        <w:t>_________ 200_ года, победителем которого стал  Подрядчик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( __ дней с момента</w:t>
        <w:br/>
        <w:t xml:space="preserve">передачи объекта в работу) 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 сантехнические работы в  МДОУ «Центр развития ребенка - Детский сад № 252»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Автозаводская, 55 в соответствии со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284"/>
        <w:jc w:val="both"/>
        <w:rPr/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 xml:space="preserve">Контракта </w:t>
      </w:r>
      <w:r>
        <w:rPr>
          <w:sz w:val="22"/>
          <w:szCs w:val="22"/>
        </w:rPr>
        <w:t xml:space="preserve">,провести испытания и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4.   Передать в течении 3-х дней с даты подписания муниципального контракта подрядчику объект в работу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 ухудшающих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Гарантии.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                   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даёт гарантию 1 год на выполненные работы с момента подписания Акта сдачи-приёмки выполненных работ. В течение эт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устранять недостатки в выполненных им работах за свой счёт,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2.   В течение гарантийн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, получив письменное уведомление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выявленных недостатках в выполненных подрядчиком работах, обязан прибыть на объект 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 xml:space="preserve">а, в срок 25 (двадцать пять ) дней с момента заключения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по выполнению сантехнических работ и составляет _________________ рублей, понижающий  коэффициент составляет ____________. 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2.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5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z w:val="22"/>
          <w:szCs w:val="22"/>
        </w:rPr>
        <w:t xml:space="preserve">5.3. </w:t>
      </w:r>
      <w:r>
        <w:rPr>
          <w:color w:val="000000"/>
          <w:spacing w:val="-8"/>
          <w:sz w:val="22"/>
          <w:szCs w:val="22"/>
        </w:rPr>
        <w:t>Окончательный р</w:t>
      </w:r>
      <w:r>
        <w:rPr>
          <w:color w:val="000000"/>
          <w:sz w:val="22"/>
          <w:szCs w:val="22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  <w:sz w:val="22"/>
          <w:szCs w:val="22"/>
        </w:rPr>
        <w:t xml:space="preserve">500 000 </w:t>
      </w:r>
      <w:r>
        <w:rPr>
          <w:color w:val="000000"/>
          <w:sz w:val="22"/>
          <w:szCs w:val="22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  <w:sz w:val="22"/>
          <w:szCs w:val="22"/>
        </w:rPr>
        <w:t xml:space="preserve">400 000 </w:t>
      </w:r>
      <w:r>
        <w:rPr>
          <w:color w:val="000000"/>
          <w:sz w:val="22"/>
          <w:szCs w:val="22"/>
        </w:rPr>
        <w:t xml:space="preserve"> рублей, расчетный коэффициент составляет </w:t>
      </w:r>
      <w:r>
        <w:rPr>
          <w:b/>
          <w:color w:val="000000"/>
          <w:sz w:val="22"/>
          <w:szCs w:val="22"/>
        </w:rPr>
        <w:t>0,8</w:t>
      </w:r>
      <w:r>
        <w:rPr>
          <w:color w:val="000000"/>
          <w:sz w:val="22"/>
          <w:szCs w:val="22"/>
        </w:rPr>
        <w:t xml:space="preserve">, следовательно, коэффициент снижения равен </w:t>
      </w:r>
      <w:r>
        <w:rPr>
          <w:b/>
          <w:color w:val="000000"/>
          <w:sz w:val="22"/>
          <w:szCs w:val="22"/>
        </w:rPr>
        <w:t>0,8000</w:t>
      </w:r>
      <w:r>
        <w:rPr>
          <w:color w:val="000000"/>
          <w:sz w:val="22"/>
          <w:szCs w:val="22"/>
        </w:rPr>
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7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Форс-мажор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  Дополнительные условия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>9.1.  Контракт действует с момента подписания до исполнения сторонами всех обязательств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2.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4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5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6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8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0. Реквизиты сторон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b/>
          <w:i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-28575</wp:posOffset>
                </wp:positionV>
                <wp:extent cx="3276600" cy="3682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68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е дошкольное образовательное учреждение «Центр развития ребенка - Детский сад № 252» 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идический адрес: 614113 г. Пермь              ул. Автозаводская, 5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5113/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анковские реквизиты: л/с 02930015038 в УФК по Пермскому краю, р/с 402048103000 000 000 06 в ГРКЦ ГУ Банка России по Пермскому краю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1025901608875, ОКПО 240538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ВЭД 80.10.1 (Дошкольное обра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ОПФ 81 (учреждение), ОКФС 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ДОУ _____________ /Оносова О.Н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89.95pt;mso-wrap-distance-left:9.05pt;mso-wrap-distance-right:9.05pt;mso-wrap-distance-top:0pt;mso-wrap-distance-bottom:0pt;margin-top:-2.25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е дошкольное образовательное учреждение «Центр развития ребенка - Детский сад № 252» г. Перм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идический адрес: 614113 г. Пермь              ул. Автозаводская, 55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/КПП 5908015113/59080100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Банковские реквизиты: л/с 02930015038 в УФК по Пермскому краю, р/с 402048103000 000 000 06 в ГРКЦ ГУ Банка России по Пермскому краю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ИК 045773001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ГРН 1025901608875, ОКПО 24053805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ВЭД 80.10.1 (Дошкольное образование)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КОПФ 81 (учреждение), ОКФС 14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ведующий МДОУ _____________ /Оносова О.Н.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3950</wp:posOffset>
                </wp:positionH>
                <wp:positionV relativeFrom="paragraph">
                  <wp:posOffset>-28575</wp:posOffset>
                </wp:positionV>
                <wp:extent cx="2743200" cy="3682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8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9.95pt;mso-wrap-distance-left:9.05pt;mso-wrap-distance-right:9.05pt;mso-wrap-distance-top:0pt;mso-wrap-distance-bottom:0pt;margin-top:-2.25pt;mso-position-vertical-relative:text;margin-left:2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1:12:00Z</dcterms:created>
  <dc:creator>фыы</dc:creator>
  <dc:description/>
  <cp:keywords/>
  <dc:language>en-US</dc:language>
  <cp:lastModifiedBy>Your User Name</cp:lastModifiedBy>
  <cp:lastPrinted>2009-06-24T14:14:00Z</cp:lastPrinted>
  <dcterms:modified xsi:type="dcterms:W3CDTF">2009-06-24T10:05:00Z</dcterms:modified>
  <cp:revision>14</cp:revision>
  <dc:subject/>
  <dc:title>Проект </dc:title>
</cp:coreProperties>
</file>