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5</w:t>
        <w:br/>
      </w: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 поставку музыкально – звуков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 «Лицей № 10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 xml:space="preserve"> «24» июня 2009 года</w:t>
        <w:br/>
      </w:r>
    </w:p>
    <w:p>
      <w:pPr>
        <w:pStyle w:val="Normal"/>
        <w:ind w:firstLine="709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:                                           Ивенских Ирина Валентиновна</w:t>
      </w:r>
    </w:p>
    <w:p>
      <w:pPr>
        <w:pStyle w:val="Normal"/>
        <w:ind w:firstLine="709"/>
        <w:jc w:val="both"/>
        <w:rPr>
          <w:i/>
          <w:i/>
          <w:vertAlign w:val="superscript"/>
        </w:rPr>
      </w:pPr>
      <w:r>
        <w:rPr/>
        <w:t>Заместитель председателя комиссии:                      Ивенских Андрей Викторович</w:t>
      </w:r>
    </w:p>
    <w:p>
      <w:pPr>
        <w:pStyle w:val="Normal"/>
        <w:ind w:firstLine="709"/>
        <w:jc w:val="both"/>
        <w:rPr>
          <w:i/>
          <w:i/>
          <w:iCs/>
          <w:vertAlign w:val="superscript"/>
        </w:rPr>
      </w:pPr>
      <w:r>
        <w:rPr/>
        <w:t>Члены комиссии:                                                       Балмашева Ангелина Анатольевн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</w:t>
      </w:r>
      <w:r>
        <w:rPr/>
        <w:t>Дубровина Мария Борисовна</w:t>
      </w:r>
    </w:p>
    <w:p>
      <w:pPr>
        <w:pStyle w:val="Normal"/>
        <w:ind w:firstLine="709"/>
        <w:jc w:val="both"/>
        <w:rPr/>
      </w:pPr>
      <w:r>
        <w:rPr/>
        <w:t xml:space="preserve">Секретарь:                                                                 Пинегина Марина Анатольевна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именование предмета запроса котировок: музыкально – звуковое оборудование: проигрыватели виниловых дисков, CD проигрыватели, микшерские пульты, наушники (извещение № 5 от 11 июня 2009 года, размещено на официальном сайте «Администрация города Перми» (www.gorodperm.ru) в сети Интернет 11 июня 2009 года).</w:t>
      </w:r>
    </w:p>
    <w:p>
      <w:pPr>
        <w:pStyle w:val="Normal"/>
        <w:ind w:firstLine="709"/>
        <w:jc w:val="both"/>
        <w:rPr/>
      </w:pPr>
      <w:r>
        <w:rPr/>
        <w:t>2. Максимальная цена муниципального контракта 400 000,00 рублей.</w:t>
      </w:r>
    </w:p>
    <w:p>
      <w:pPr>
        <w:pStyle w:val="Normal"/>
        <w:ind w:firstLine="709"/>
        <w:jc w:val="both"/>
        <w:rPr/>
      </w:pPr>
      <w:r>
        <w:rPr/>
        <w:t>3. Источник финансирования  закупки: бюджет г. Перми (ВЦП «Создание образовательных учреждений нового вида на 2009 – 2011 года»)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color w:val="000000"/>
        </w:rPr>
        <w:t>4. . Требования, установленные в извещении о проведении запроса котировок (су</w:t>
      </w:r>
      <w:r>
        <w:rPr/>
        <w:t xml:space="preserve">щественные условия муниципального контракта):  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</w:rPr>
      </w:pPr>
      <w:r>
        <w:rPr>
          <w:bCs/>
          <w:kern w:val="2"/>
        </w:rPr>
        <w:t xml:space="preserve">поставка музыкально – звукового оборудования: проигрывателей виниловых дисков, CD проигрывателей, микшерских пультов, наушников. 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</w:rPr>
      </w:pPr>
      <w:r>
        <w:rPr>
          <w:bCs/>
          <w:kern w:val="2"/>
        </w:rPr>
        <w:t>место доставки: г. Пермь, улица Техническая – 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kern w:val="2"/>
        </w:rPr>
        <w:t>сроки поставки товара: 15 календарных дней с момента подписания контракта.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5. Цена товаров  должна  быть указана  с учетом всех затрат, включая доставку, погрузочно-разгрузочные работы, пуско – наладочные работы, стоимость самого оборудования, включая налоги, сборы и иные обязательные платежи.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Оплата товаров будет произведена в течение 10 банковских дней безналичным перечислением  денежных средств  100% после окончательной поставки товара и принятия ее Заказчиком.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  </w:t>
      </w:r>
      <w:r>
        <w:rPr>
          <w:bCs/>
          <w:kern w:val="2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/>
      </w:pPr>
      <w:r>
        <w:rPr/>
        <w:t>7. Участники размещения заказа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234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кб – мьюзикмаг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1</w:t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 – серв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412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2</w:t>
            </w:r>
          </w:p>
        </w:tc>
      </w:tr>
      <w:tr>
        <w:trPr>
          <w:trHeight w:val="34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УЗОН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8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3</w:t>
            </w:r>
          </w:p>
        </w:tc>
      </w:tr>
      <w:tr>
        <w:trPr>
          <w:trHeight w:val="35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имп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22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4</w:t>
            </w:r>
          </w:p>
        </w:tc>
      </w:tr>
      <w:tr>
        <w:trPr>
          <w:trHeight w:val="33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стер Меди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205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5</w:t>
            </w:r>
          </w:p>
        </w:tc>
      </w:tr>
      <w:tr>
        <w:trPr>
          <w:trHeight w:val="4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ворческое объединение «Группа Лиц»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046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ЦП – 5/09 - 0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8. Котировочная комиссия приняла следующее решение: </w:t>
      </w:r>
    </w:p>
    <w:p>
      <w:pPr>
        <w:pStyle w:val="Normal"/>
        <w:ind w:firstLine="709"/>
        <w:jc w:val="both"/>
        <w:rPr/>
      </w:pPr>
      <w:r>
        <w:rPr/>
        <w:t>8.1.1. Признать котировочные заявки следующих участников размещения заказа не соответствующими требованиям, установленным в извещении о проведении запроса котировок:</w:t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0"/>
        <w:gridCol w:w="2160"/>
        <w:gridCol w:w="3940"/>
        <w:gridCol w:w="1620"/>
        <w:gridCol w:w="108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2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кб – мьюзикма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 ст.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хнических характеристиках проигрывателей виниловых дисков отсутствуют данные на диаметр и вес диска, регулировки скорости вращения, стартового усилия, времени разгона, детонации, рокота, угла смещения, угла погрешности, не указаны данные о комплектности поставки, нет данных о слипматах и игл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6"/>
                <w:szCs w:val="16"/>
              </w:rPr>
              <w:t xml:space="preserve">В технических характеристиках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 xml:space="preserve"> проигрывателей отсутствуют данные памяти, не соответствуют данные по размеру продукции, нет данных о дисплее, нет данных о принадлежностях в комплекте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хнических характеристиках микшерских пультов нет данных о размере индикатора уровня, о регуляторе выходного сигнала, не соответствуют размеры прод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Ивен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Ивен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маш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. Дубров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А. Пинег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 – 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 ст.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хнических характеристиках проигрывателей виниловых дисков отсутствуют данные на диаметр и вес диска, регулировки скорости вращения, стартового усилия, времени разгона, детонации, рокота, угла смещения, угла погрешности, не указаны данные о комплектности поставки, нет данных о слипматах и иглах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хнических характеристиках наушников отсутствуют данные о номинальной и максимальной мощности, о мониторинге с системой свободного движения и защиты от случайного попадания воды, не соответствует вес прод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Ивен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Ивен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маш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. Дубров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А. Пинег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1.2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495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ОО «МУЗОН»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ОО «Олимп»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ОО «Мастер Медиа»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ворческое объединение «Группа Лиц»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орческое объединение «Группа Лиц»» и составила 233 046, 00 (Двести тридцать три тысячи сорок шесть) рублей 00 копеек.</w:t>
      </w:r>
    </w:p>
    <w:p>
      <w:pPr>
        <w:pStyle w:val="Normal"/>
        <w:ind w:firstLine="709"/>
        <w:jc w:val="both"/>
        <w:rPr/>
      </w:pPr>
      <w:r>
        <w:rPr/>
        <w:t>9 .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/>
        <w:t xml:space="preserve">9.1. Признать победителем в проведении запроса котировок ООО «Творческое объединение «Группа Лиц»» (юридический адрес: г. Березники, ул. Карла Маркса, 48, офис 211; фактический адрес: 618400, г. Березники, а/я 608) с ценой муниципального контракта 295 046, 00 рублей. </w:t>
      </w:r>
    </w:p>
    <w:p>
      <w:pPr>
        <w:pStyle w:val="Normal"/>
        <w:ind w:firstLine="709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астер Медиа» (юридический адрес: г. Березники, ул. Ленина, 50, офис 24; фактический адрес: 618400, г. Березники, а/я 644) с ценой муниципального контракта 315 205, 00 рублей.</w:t>
      </w:r>
    </w:p>
    <w:p>
      <w:pPr>
        <w:pStyle w:val="Normal"/>
        <w:ind w:firstLine="709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                                                                               Ивенских Ирина Валентиновн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</w:t>
      </w:r>
    </w:p>
    <w:p>
      <w:pPr>
        <w:pStyle w:val="Normal"/>
        <w:ind w:firstLine="709"/>
        <w:jc w:val="both"/>
        <w:rPr/>
      </w:pPr>
      <w:r>
        <w:rPr/>
        <w:t>Заместитель председателя комиссии                                                          Ивенских Андрей Викторович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                                                                                           Балмашева Ангелина Анатольев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Дубровина Мария Борисовна</w:t>
      </w:r>
    </w:p>
    <w:p>
      <w:pPr>
        <w:pStyle w:val="Normal"/>
        <w:ind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ind w:firstLine="709"/>
        <w:jc w:val="both"/>
        <w:rPr/>
      </w:pPr>
      <w:r>
        <w:rPr/>
        <w:t xml:space="preserve">Секретарь                                                                                                     Пинегина Марина Анатольевна    </w:t>
      </w:r>
    </w:p>
    <w:sectPr>
      <w:footerReference w:type="default" r:id="rId3"/>
      <w:type w:val="nextPage"/>
      <w:pgSz w:w="11906" w:h="16838"/>
      <w:pgMar w:left="720" w:right="567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9-06-24T08:49:00Z</dcterms:modified>
  <cp:revision>32</cp:revision>
  <dc:subject/>
  <dc:title>ПРОТОКОЛ № 1</dc:title>
</cp:coreProperties>
</file>