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48 от 24.06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мягкий инвентар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4"/>
        <w:gridCol w:w="2578"/>
        <w:gridCol w:w="1952"/>
        <w:gridCol w:w="1263"/>
        <w:gridCol w:w="935"/>
        <w:gridCol w:w="839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ТУ на изделия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 изм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ня 1,5 спальная</w:t>
            </w:r>
          </w:p>
        </w:tc>
        <w:tc>
          <w:tcPr>
            <w:tcW w:w="2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отбеленная пл. 142 г/м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005, ГОСТ 29298-20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х1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одеяльник 1,5 спальный </w:t>
            </w:r>
          </w:p>
        </w:tc>
        <w:tc>
          <w:tcPr>
            <w:tcW w:w="2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 г/м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, ГОСТ 29298-20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*1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олочка </w:t>
            </w:r>
          </w:p>
        </w:tc>
        <w:tc>
          <w:tcPr>
            <w:tcW w:w="2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 г/м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Т 29298-20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 клапан не менее 25 с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тенце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фельное отбеленное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1027-8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х1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енце махровое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пчатобумажная ткань (хлопок 100 %) пл. 390 г/м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1027-8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*1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ань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ртьерная 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2017-9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ир. 1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/п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ацы 1,5 спальные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нь – тик матрацный, наполнитель - ват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СТ РСФСР 536-81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х90х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лат хирургический 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язь отбеленная пл. 142 г/м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897-8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5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-5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м хирургический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кань сорочечная ТИ-СИ пл. 160 г/м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897-8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-4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5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-5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-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ги-бахилы короткие на резинке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зь отбеленная  пл. 142 г/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298-20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 постельного белья 1,5 спальный в т.ч.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наволочка,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 г/м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005, ГОСТ 29298-20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х70</w:t>
            </w:r>
            <w:r>
              <w:rPr>
                <w:color w:val="000000"/>
                <w:sz w:val="20"/>
                <w:szCs w:val="20"/>
              </w:rPr>
              <w:t xml:space="preserve"> клапан не менее 25 с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простыня, 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 г/м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005, ГОСТ 29298-20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х1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додеяльник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 г/м2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005, ГОСТ 29298-200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х1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olga</cp:lastModifiedBy>
  <cp:lastPrinted>2009-06-23T12:37:00Z</cp:lastPrinted>
  <dcterms:modified xsi:type="dcterms:W3CDTF">2009-06-23T11:04:00Z</dcterms:modified>
  <cp:revision>36</cp:revision>
  <dc:subject/>
  <dc:title>Приложение  1</dc:title>
</cp:coreProperties>
</file>