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48 от 24.06.2009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Изучив Извещение № 48 от 24.06.2009 г. о проведении запроса котировок на закупку </w:t>
      </w:r>
      <w:r>
        <w:rPr>
          <w:b/>
        </w:rPr>
        <w:t>мягкого инвентаря</w:t>
      </w:r>
      <w:r>
        <w:rPr/>
        <w:t xml:space="preserve"> у субъектов малого предпринимательства, мы, нижеподписавшиеся, согласны исполнить условия, указанные в извещении и в  Муниципальном контракте, являющимся приложением № 3 к данному извещению по поставке следующих товаров:</w:t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634"/>
        <w:gridCol w:w="1259"/>
        <w:gridCol w:w="1262"/>
        <w:gridCol w:w="935"/>
        <w:gridCol w:w="839"/>
        <w:gridCol w:w="839"/>
        <w:gridCol w:w="842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ТУ на издели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изм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1,5 спальная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одеяльник 1,5 спальный 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олочка 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тенце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тенце махрово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ань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/п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рацы 1,5 спальны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лат хирургический 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м хирургический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-бахилы короткие на резинке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постельного белья 1,5 спальный в т.ч.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наволочка,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простыня,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пододеяльник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27T13:05:00Z</cp:lastPrinted>
  <dcterms:modified xsi:type="dcterms:W3CDTF">2009-06-23T11:10:00Z</dcterms:modified>
  <cp:revision>45</cp:revision>
  <dc:subject/>
  <dc:title>Приложение № 2</dc:title>
</cp:coreProperties>
</file>