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оздоровлению сотрудников МУЗ ГКБ № 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в санаторно-курортных учреждениях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 «24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казание услуг по оздоровлению сотрудников МУЗ ГКБ № 4 в санаторно-курортных учреждениях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1 от 10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64 600,00</w:t>
      </w:r>
      <w:r>
        <w:rPr>
          <w:sz w:val="24"/>
          <w:szCs w:val="24"/>
        </w:rPr>
        <w:t xml:space="preserve"> рублей.</w:t>
      </w:r>
      <w:r>
        <w:rPr/>
        <w:t xml:space="preserve"> </w:t>
      </w:r>
      <w:r>
        <w:rPr>
          <w:sz w:val="24"/>
          <w:szCs w:val="24"/>
        </w:rPr>
        <w:t>Цена  контракта  указана  без   учета  доплаты работниками  в размере 10% от стоимости путе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муниципального и краевого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 (в совокупности или отдельно): Пермский край, Кировская область, Свердловская область, Челябинская область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должна быть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июль-сентябрь 2009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в следующем порядке: Заказчик производит оплату за каждую путевку в размере 90%, но не более 18900,00 руб. (Восемнадцать тысяч девятьсот 00 копеек) в срок до 15.10.2009 г. после получения счета, счета-фактуры, накладной и акта приемки-передачи путевок;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>- 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828"/>
        <w:gridCol w:w="2410"/>
      </w:tblGrid>
      <w:tr>
        <w:trPr>
          <w:tblHeader w:val="true"/>
          <w:trHeight w:val="5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 без   учета  доплаты работниками  в размере 10% от стоимости путев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анаторий «Демидково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55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урорт Усть-Качка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Санаторий «Демидково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</w:rPr>
        <w:t xml:space="preserve">158 760,00 руб. </w:t>
      </w:r>
      <w:r>
        <w:rPr>
          <w:bCs/>
          <w:kern w:val="2"/>
        </w:rPr>
        <w:t xml:space="preserve"> (Сто пятьдесят восемь </w:t>
      </w:r>
      <w:r>
        <w:rPr/>
        <w:t>тысяч семьсот шес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ООО Санаторий «Демидково», зарегистрированное по адресу: 618703, г. Пермский край, Добрянский район, п. Полазна, ул. Парковая, 12 и заключить с ним Муниципальный контракт </w:t>
      </w:r>
      <w:r>
        <w:rPr>
          <w:b/>
          <w:color w:val="FF0000"/>
        </w:rPr>
        <w:t xml:space="preserve">на оказание услуг по оздоровлению сотрудников МУЗ ГКБ № 4 в санаторно-курортных учреждениях  </w:t>
      </w:r>
      <w:r>
        <w:rPr/>
        <w:t xml:space="preserve">на  сумму </w:t>
      </w:r>
      <w:r>
        <w:rPr>
          <w:b/>
        </w:rPr>
        <w:t xml:space="preserve">158 760,00 руб. </w:t>
      </w:r>
      <w:r>
        <w:rPr/>
        <w:t>(</w:t>
      </w:r>
      <w:r>
        <w:rPr>
          <w:bCs/>
          <w:kern w:val="2"/>
        </w:rPr>
        <w:t xml:space="preserve">Сто пятьдесят восемь </w:t>
      </w:r>
      <w:r>
        <w:rPr/>
        <w:t>тысяч семьсот шес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ЗАО «Курорт Усть-Качка», зарегистрированное по адресу: 614524, г. Пермский край, с. Усть-Качка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lang w:val="en-US"/>
              </w:rPr>
              <w:t xml:space="preserve">_________________ </w:t>
            </w: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8-05-27T09:57:00Z</cp:lastPrinted>
  <dcterms:modified xsi:type="dcterms:W3CDTF">2009-06-23T09:48:00Z</dcterms:modified>
  <cp:revision>123</cp:revision>
  <dc:subject/>
  <dc:title>ПРОТОКОЛ ОЦЕНКИ И СОПОСТАВЛЕНИЯ ЗАЯВОК НА УЧАСТИЕ В КОНКУРСЕ </dc:title>
</cp:coreProperties>
</file>