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АУКЦИОНА № 147 А /2/2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на право заключения муниципального контракта </w:t>
      </w:r>
      <w:r>
        <w:rPr>
          <w:b/>
          <w:sz w:val="22"/>
          <w:szCs w:val="22"/>
        </w:rPr>
        <w:t>на выполнение капитального ремонта помещений муниципального учреждения здравоохранения «Городская клиническая больница №2 имени доктора Ф.Х. Граля», г.Пермь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23» июн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0 часов 4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US"/>
              </w:rPr>
              <w:t>1</w:t>
            </w:r>
            <w:r>
              <w:rPr>
                <w:bCs/>
                <w:sz w:val="22"/>
                <w:szCs w:val="22"/>
              </w:rPr>
              <w:t>1 часов 10 минут (время местное)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проведение аукциона на право заключения муниципального контракта </w:t>
      </w:r>
      <w:r>
        <w:rPr>
          <w:sz w:val="22"/>
          <w:szCs w:val="22"/>
        </w:rPr>
        <w:t>на выполнение капитального ремонта помещений муниципального учреждения здравоохранения «Городская клиническая больница №2 имени доктора Ф.Х. Граля», г.Пермь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присутствии конкурсной (аукционной) комиссии по видам товаров, работ, услуг № 2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ветственный секретар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 </w:t>
      </w:r>
      <w:r>
        <w:rPr>
          <w:bCs/>
          <w:sz w:val="22"/>
          <w:szCs w:val="22"/>
        </w:rPr>
        <w:t>МУЗ «Городская клиническая больница №2 имени доктора Ф. Х. Граля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– Главный врач Грязнов Владимир Николае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–  г. Пермь, ул. Кирова, 230; Телефон – (342) 236-81-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оцедура рассмотрения заявок на участие в аукционе была проведена комиссией «17» июня 2009 года (Протокол рассмотрения заявок на участие в открытом аукционе № 147А/2/1 от «17» июня 2009 г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 – Капитальный ремонт операционного блока в урологическом корпусе МУЗ «Городская клиническая больница №2 имени доктора Ф.Х. Граля» по ул. Плеханова, 36 ; объект культурного наследия (памятник истории и культуры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2"/>
          <w:szCs w:val="22"/>
        </w:rPr>
        <w:t>Начальная (максимальная) цена лота № 1: 1 736 183 рубля 12 копеек</w:t>
      </w:r>
      <w:r>
        <w:rPr>
          <w:sz w:val="22"/>
          <w:szCs w:val="22"/>
        </w:rPr>
        <w:t xml:space="preserve"> (Один миллион семьсот тридцать шесть тысяч сто восемьдесят три рубля 12 коп.)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Шаг аукциона по лоту № 1</w:t>
      </w:r>
      <w:r>
        <w:rPr>
          <w:sz w:val="22"/>
          <w:szCs w:val="22"/>
        </w:rPr>
        <w:t>: 86 809 руб.16 коп., что составляет 5 % от начальной (максимальной) цены контракта (цены лот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Сведения об участниках открытого аукциона по лоту № 1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90"/>
        <w:gridCol w:w="279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18"/>
                <w:szCs w:val="18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Герда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Усольская, 5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Мира, 6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ермское специальное научно-реставрационное управление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Ленина, 27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Ленина, 2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2 – Капитальный ремонт лаборатории в отделении переливания крови МУЗ «Городская клиническая больница №2 имени доктора Ф.Х. Граля» по ул. Кирова, 228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Начальная (максимальная) цена лота № 2: 3 201 205 рублей 98 коп.</w:t>
      </w:r>
      <w:r>
        <w:rPr>
          <w:sz w:val="22"/>
          <w:szCs w:val="22"/>
        </w:rPr>
        <w:t xml:space="preserve"> (Три миллиона двести одна тысяча двести пять рублей 98 коп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Шаг аукциона по лоту № 2</w:t>
      </w:r>
      <w:r>
        <w:rPr>
          <w:sz w:val="22"/>
          <w:szCs w:val="22"/>
        </w:rPr>
        <w:t>: 160060,30 руб., что составляет 5 % от начальной (максимальной) цены контракта (цены лот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Сведения об участниках открытого аукциона по лоту № 2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90"/>
        <w:gridCol w:w="279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18"/>
                <w:szCs w:val="18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«не явился»)</w:t>
            </w:r>
          </w:p>
        </w:tc>
      </w:tr>
      <w:tr>
        <w:trPr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ытва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320, Пермский край, г.Александровск, ул. Войкова,3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320, Пермский край, г.Александровск, ул. Войкова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Решетниковский спуск, 5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Пермь, ул.Сибирская, 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 66, оф.313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 66, оф.3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Ш.Космонавтов, 407,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Ш.Космонавтов, 407,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-Строй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Юрша, 56-455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б.Гагарина, 3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монтаж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г.Пермь, ул.Фонтанная, 8а-4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г.Пермь, ул.Фонтанная, 8а-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е предприятие «Вариант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Подгорная, 9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Подгорная, 9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изводствен-но-строительная фирма «СТРОНГ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4575, Пермский край, ЗАТО, п.Звездный, ул.Ленина, 1Б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4575, Пермский край, ЗАТО, п.Звездный, ул.Ленина, 1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 -М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Пермь, ул.Семченко, 9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Пермь, ул.Семченко, 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ТС-Бизнес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Революции, 3/7, оф.41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емченко, 6,оф.3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 59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 5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Б-Проект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Уральская, 93-3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Уральская, 93-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к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Нахимова, 4б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Нахимова, 4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Луначарского, 97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                   ул. Большевистская, 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кулова, 8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кулова, 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rPr/>
      </w:pPr>
      <w:r>
        <w:rPr/>
        <w:t xml:space="preserve">Последнее предложение о цене контракта (цене лота № 2) поступило от участника аукциона </w:t>
      </w:r>
      <w:r>
        <w:rPr>
          <w:b/>
          <w:i/>
        </w:rPr>
        <w:t xml:space="preserve">ООО «Рем-Строй» </w:t>
      </w:r>
      <w:r>
        <w:rPr/>
        <w:t xml:space="preserve">(карточка № 5) и составило  </w:t>
      </w:r>
      <w:r>
        <w:rPr>
          <w:b/>
          <w:i/>
        </w:rPr>
        <w:t>3 185 199 руб. 95 коп</w:t>
      </w:r>
      <w:r>
        <w:rPr/>
        <w:t>. (Три миллион сто восемьдесят пять тысяч сто девяносто девять  рублей 95 копеек). Он признан победителем аукциона.</w:t>
      </w:r>
    </w:p>
    <w:p>
      <w:pPr>
        <w:pStyle w:val="Normal"/>
        <w:ind w:firstLine="709"/>
        <w:jc w:val="both"/>
        <w:rPr/>
      </w:pPr>
      <w:r>
        <w:rPr/>
        <w:t>Предпоследнее предложение о цене контракта не поступило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960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66" w:firstLine="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ветственный секретар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0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6:47:00Z</dcterms:created>
  <dc:creator>ump15</dc:creator>
  <dc:description/>
  <cp:keywords/>
  <dc:language>en-US</dc:language>
  <cp:lastModifiedBy>СОК</cp:lastModifiedBy>
  <cp:lastPrinted>2007-09-05T15:06:00Z</cp:lastPrinted>
  <dcterms:modified xsi:type="dcterms:W3CDTF">2009-06-24T10:57:00Z</dcterms:modified>
  <cp:revision>8</cp:revision>
  <dc:subject/>
  <dc:title>ПРОТОКОЛ № 01/03-07</dc:title>
</cp:coreProperties>
</file>