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2"/>
          <w:szCs w:val="22"/>
        </w:rPr>
        <w:t xml:space="preserve">ПРОТОКОЛ № 40К/4/3 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szCs w:val="24"/>
        </w:rPr>
        <w:t>«</w:t>
      </w:r>
      <w:r>
        <w:rPr>
          <w:b/>
        </w:rPr>
        <w:t>Разработка рабочей документации по капитальному ремонту городских улиц</w:t>
      </w:r>
      <w:r>
        <w:rPr>
          <w:b/>
          <w:bCs/>
          <w:szCs w:val="24"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 xml:space="preserve">г. Пермь                                                                                                                24 июня 2009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 xml:space="preserve">15 часов 00 минут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</w:t>
      </w:r>
      <w:r>
        <w:rPr>
          <w:szCs w:val="24"/>
        </w:rPr>
        <w:t>заседание конкурсной (аукционной) комиссии по видам товаров, работ, услуг № 4 по рассмотрению заявок на участие в конкурсе «Разработка рабочей документации по капитальному ремонту городских улиц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79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ствующий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митрий Алексеевич</w:t>
            </w:r>
          </w:p>
        </w:tc>
      </w:tr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 xml:space="preserve">Самсонова Елена Германовна 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азова Елена Константин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ind w:firstLine="709"/>
        <w:jc w:val="both"/>
        <w:rPr/>
      </w:pPr>
      <w:r>
        <w:rPr/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 Д.А.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ind w:firstLine="709"/>
        <w:jc w:val="both"/>
        <w:rPr/>
      </w:pPr>
      <w:r>
        <w:rPr/>
        <w:t>Конкурс состоит из 2 лотов.</w:t>
      </w:r>
    </w:p>
    <w:p>
      <w:pPr>
        <w:pStyle w:val="Normal"/>
        <w:ind w:firstLine="709"/>
        <w:jc w:val="both"/>
        <w:rPr/>
      </w:pPr>
      <w:r>
        <w:rPr/>
        <w:t xml:space="preserve">Предмет контракта по </w:t>
      </w:r>
      <w:r>
        <w:rPr>
          <w:b/>
        </w:rPr>
        <w:t>лоту № 1</w:t>
      </w:r>
      <w:r>
        <w:rPr/>
        <w:t>: разработка рабочей документации по капитальному ремонту ул. Мостовая от ул. Соликамская до ул. Огородникова.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(максимальная) цена контракт</w:t>
      </w:r>
      <w:r>
        <w:rPr/>
        <w:t>а -  9 300 000,00 (Девять миллионов триста тысяч) рублей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Normal"/>
        <w:widowControl w:val="false"/>
        <w:jc w:val="both"/>
        <w:rPr/>
      </w:pPr>
      <w:r>
        <w:rPr/>
        <w:t>Начало выполнения работ: со дня заключения муниципального контракта.</w:t>
      </w:r>
    </w:p>
    <w:p>
      <w:pPr>
        <w:pStyle w:val="Normal"/>
        <w:jc w:val="both"/>
        <w:rPr/>
      </w:pPr>
      <w:r>
        <w:rPr/>
        <w:t>Срок окончания разработки рабочей документации и направление в органы государственной экспертизы: не позднее 14.10.2009.</w:t>
      </w:r>
    </w:p>
    <w:p>
      <w:pPr>
        <w:pStyle w:val="Normal"/>
        <w:ind w:left="40" w:hanging="0"/>
        <w:jc w:val="both"/>
        <w:rPr/>
      </w:pPr>
      <w:r>
        <w:rPr>
          <w:iCs/>
        </w:rPr>
        <w:t>Срок предоставления заказчику проектной документации, с учётом получения положительного заключения государственной экспертизы н</w:t>
      </w:r>
      <w:r>
        <w:rPr/>
        <w:t>е позднее 23.11.2009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</w:t>
      </w:r>
    </w:p>
    <w:p>
      <w:pPr>
        <w:pStyle w:val="Normal"/>
        <w:ind w:firstLine="709"/>
        <w:jc w:val="both"/>
        <w:rPr/>
      </w:pPr>
      <w:r>
        <w:rPr/>
        <w:t xml:space="preserve">Предмет контракта по </w:t>
      </w:r>
      <w:r>
        <w:rPr>
          <w:b/>
        </w:rPr>
        <w:t>лоту № 2</w:t>
      </w:r>
      <w:r>
        <w:rPr/>
        <w:t>: разработка рабочей документации по капитальному ремонту ул. Пушкарская от ул. Старцева до ул. Юрша.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(максимальная) цена контракт</w:t>
      </w:r>
      <w:r>
        <w:rPr/>
        <w:t>а -  6 400 000,00 (Шесть миллионов четыреста тысяч) рублей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Normal"/>
        <w:widowControl w:val="false"/>
        <w:jc w:val="both"/>
        <w:rPr/>
      </w:pPr>
      <w:r>
        <w:rPr/>
        <w:t>Начало выполнения работ: со дня заключения муниципального контракта.</w:t>
      </w:r>
    </w:p>
    <w:p>
      <w:pPr>
        <w:pStyle w:val="Normal"/>
        <w:jc w:val="both"/>
        <w:rPr/>
      </w:pPr>
      <w:r>
        <w:rPr/>
        <w:t>Срок окончания разработки рабочей документации и направление в органы государственной экспертизы: не позднее 14.10.2009.</w:t>
      </w:r>
    </w:p>
    <w:p>
      <w:pPr>
        <w:pStyle w:val="Normal"/>
        <w:ind w:left="40" w:hanging="0"/>
        <w:jc w:val="both"/>
        <w:rPr/>
      </w:pPr>
      <w:r>
        <w:rPr>
          <w:iCs/>
        </w:rPr>
        <w:t>Срок предоставления заказчику проектной документации, с учётом получения положительного заключения государственной экспертизы н</w:t>
      </w:r>
      <w:r>
        <w:rPr/>
        <w:t>е позднее 16.11.2009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Процедура вскрытия конвертов с заявками на участие в конкурсе была проведена конкурсной комиссией 15 июня 2009 года. Протокол вскрытия конвертов с заявками на участие в открытом конкурсе № 40К/4/1 от 15 июня 2009 год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1) ООО «НПЛ Трансмост» по лоту № 1, почтовый адрес: 614000, г. Пермь, ул. Куйбышева, </w:t>
      </w:r>
    </w:p>
    <w:p>
      <w:pPr>
        <w:pStyle w:val="Normal"/>
        <w:jc w:val="both"/>
        <w:rPr/>
      </w:pPr>
      <w:r>
        <w:rPr/>
        <w:t>7-17;</w:t>
      </w:r>
    </w:p>
    <w:p>
      <w:pPr>
        <w:pStyle w:val="Normal"/>
        <w:jc w:val="both"/>
        <w:rPr/>
      </w:pPr>
      <w:r>
        <w:rPr/>
        <w:t>2) ПКГУП «Пермдорпроект» по лотам № 1, № 2, почтовый адрес: 614045, г. Пермь, ул.Сибирская, 30 а;</w:t>
      </w:r>
    </w:p>
    <w:p>
      <w:pPr>
        <w:pStyle w:val="Normal"/>
        <w:jc w:val="both"/>
        <w:rPr/>
      </w:pPr>
      <w:r>
        <w:rPr/>
        <w:t>3) ОАО «ГИПРОДОРНИИ» по лотам № 1, № 2, почтовый адрес: 620026, г. Екатеринбург, ул.Луначарского, 203;</w:t>
      </w:r>
    </w:p>
    <w:p>
      <w:pPr>
        <w:pStyle w:val="Normal"/>
        <w:jc w:val="both"/>
        <w:rPr/>
      </w:pPr>
      <w:r>
        <w:rPr/>
        <w:t>4) ООО «Пермгражданпроект» по лотам № 1, № 2, почтовый адрес: 614099, г. Пермь, ул.Г.Хасана, 7а;</w:t>
      </w:r>
    </w:p>
    <w:p>
      <w:pPr>
        <w:pStyle w:val="Normal"/>
        <w:jc w:val="both"/>
        <w:rPr/>
      </w:pPr>
      <w:r>
        <w:rPr/>
        <w:t>5) ОАО «Кировводпроект» по лоту № 2, почтовый адрес: 610035, г. Киров, ул. Воровского, 78;</w:t>
      </w:r>
    </w:p>
    <w:p>
      <w:pPr>
        <w:pStyle w:val="Normal"/>
        <w:jc w:val="both"/>
        <w:rPr/>
      </w:pPr>
      <w:r>
        <w:rPr/>
        <w:t>6) ООО «Дортехпроект» по лоту № 2, почтовый адрес: 614000, г. Пермь, ул. Связистов, 24, оф.68.</w:t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риняла следующие решения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тить к участию в конкурсе по лоту № 1, «Разработка рабочей документации по капитальному ремонту ул. Мостовая от ул. Соликамская до ул. Огородникова» и признать участником конкурса по лоту № 1 следующего участника размещения заказа, подавшего заявку на участие в конкурсе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482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ПЛ Трансмост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3"/>
              <w:gridCol w:w="1134"/>
            </w:tblGrid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t>Трофимов Дмитрий Алексеевич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t xml:space="preserve">Самсонова Елена Германовна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t>Чазова Елена Константиновн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ГУП «Пермдорпроект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3"/>
              <w:gridCol w:w="1134"/>
            </w:tblGrid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t>Трофимов Дмитрий Алексеевич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t xml:space="preserve">Самсонова Елена Германовна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t>Чазова Елена Константиновн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Normal"/>
              <w:spacing w:lineRule="atLeast" w:line="18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опустить к участию в конкурсе по лоту № 2, «Разработка рабочей документации по капитальному ремонту ул. Пушкарская от ул. Старцева до ул. Юрша» и признать участником конкурса по лоту № 2 следующего участника размещения заказа, подавшего заявку на участие в конкурсе:</w:t>
      </w:r>
    </w:p>
    <w:p>
      <w:pPr>
        <w:pStyle w:val="TextBodyIndent"/>
        <w:tabs>
          <w:tab w:val="clear" w:pos="708"/>
          <w:tab w:val="left" w:pos="108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482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ировводпроект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3"/>
              <w:gridCol w:w="1134"/>
            </w:tblGrid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t>Трофимов Дмитрий Алексеевич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t xml:space="preserve">Самсонова Елена Германовна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t>Чазова Елена Константиновн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ртехпроект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3"/>
              <w:gridCol w:w="1134"/>
            </w:tblGrid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t>Трофимов Дмитрий Алексеевич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t xml:space="preserve">Самсонова Елена Германовна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t>Чазова Елена Константиновн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Normal"/>
              <w:spacing w:lineRule="atLeast" w:line="18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КГУП «Пермдорпроект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3"/>
              <w:gridCol w:w="1134"/>
            </w:tblGrid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t>Трофимов Дмитрий Алексеевич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t xml:space="preserve">Самсонова Елена Германовна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t>Чазова Елена Константиновн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Normal"/>
              <w:spacing w:lineRule="atLeast" w:line="18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Отказать в допуске к участию в конкурсе по лоту № 1, «Разработка рабочей документации по капитальному ремонту ул. Мостовая от ул. Соликамская до ул. Огородникова» следующим участникам размещения заказа, подавшим заявки на участие в конкурсе:</w:t>
      </w:r>
    </w:p>
    <w:tbl>
      <w:tblPr>
        <w:tblW w:w="10141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5"/>
        <w:gridCol w:w="1275"/>
        <w:gridCol w:w="1276"/>
        <w:gridCol w:w="3119"/>
        <w:gridCol w:w="1418"/>
        <w:gridCol w:w="7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6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конкурсной документ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66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ГИПРОДОРНИИ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1 ст.12,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б п.5 ч.1, ч.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конкурсе (на представленном платежном поручении отсутствуют отметки о списании денежных средст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6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гражданпроект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1 ст.12,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б п.5 ч.1, ч.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конкурсе (на представленном платежном поручении отсутствуют отметки о списании денежных средст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) Отказать в допуске к участию в конкурсе по лоту № 2, «Разработка рабочей документации по капитальному ремонту ул. Пушкарская от ул. Старцева до ул. Юрша» следующим участникам размещения заказа, подавшим заявки на участие в конкурсе:</w:t>
      </w:r>
    </w:p>
    <w:tbl>
      <w:tblPr>
        <w:tblW w:w="1030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1275"/>
        <w:gridCol w:w="1276"/>
        <w:gridCol w:w="3261"/>
        <w:gridCol w:w="1417"/>
        <w:gridCol w:w="87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8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2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конкурсной документ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66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ГИПРОДОРНИИ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1 ст.12,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. б п.5 ч.1, ч.4 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конкурсе (на представленном платежном поручении отсутствуют отметки о списании денежных средст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6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гражданпроект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1 ст.12,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. б п.5 ч.1, ч.4 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конкурсе (на представленном платежном поручении отсутствуют отметки о списании денежных средст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3205"/>
        <w:gridCol w:w="2356"/>
      </w:tblGrid>
      <w:tr>
        <w:trPr>
          <w:trHeight w:val="405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ствующий</w:t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офимов Д.А.</w:t>
            </w:r>
          </w:p>
        </w:tc>
      </w:tr>
      <w:tr>
        <w:trPr>
          <w:trHeight w:val="413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2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мсонова Е.Г.</w:t>
            </w:r>
          </w:p>
        </w:tc>
      </w:tr>
      <w:tr>
        <w:trPr>
          <w:trHeight w:val="541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Чазова Е.К.</w:t>
            </w:r>
          </w:p>
        </w:tc>
      </w:tr>
      <w:tr>
        <w:trPr>
          <w:trHeight w:val="324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2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  <w:tr>
        <w:trPr>
          <w:trHeight w:val="515" w:hRule="atLeast"/>
        </w:trPr>
        <w:tc>
          <w:tcPr>
            <w:tcW w:w="4011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14"/>
        </w:tabs>
        <w:ind w:left="1714" w:hanging="100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eorgia" w:hAnsi="Georgia" w:cs="Georgia"/>
      <w:b/>
      <w:sz w:val="20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1:00:00Z</dcterms:created>
  <dc:creator>ump15</dc:creator>
  <dc:description/>
  <cp:keywords/>
  <dc:language>en-US</dc:language>
  <cp:lastModifiedBy>заказ</cp:lastModifiedBy>
  <cp:lastPrinted>2009-04-06T18:10:00Z</cp:lastPrinted>
  <dcterms:modified xsi:type="dcterms:W3CDTF">2009-06-24T11:15:00Z</dcterms:modified>
  <cp:revision>217</cp:revision>
  <dc:subject/>
  <dc:title>ПРОТОКОЛ № 01/03-07</dc:title>
</cp:coreProperties>
</file>