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158А/3/2</w:t>
      </w:r>
    </w:p>
    <w:p>
      <w:pPr>
        <w:pStyle w:val="Normal"/>
        <w:rPr>
          <w:sz w:val="16"/>
          <w:szCs w:val="16"/>
        </w:rPr>
      </w:pPr>
      <w:r>
        <w:rPr/>
        <w:t xml:space="preserve">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</w:t>
      </w:r>
    </w:p>
    <w:p>
      <w:pPr>
        <w:pStyle w:val="Normal"/>
        <w:jc w:val="both"/>
        <w:rPr/>
      </w:pPr>
      <w:r>
        <w:rPr/>
        <w:t>для МУЗ «Детская городская поликлиника № 10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 24 » июн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 xml:space="preserve">5 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 </w:t>
      </w:r>
      <w:r>
        <w:rPr>
          <w:bCs/>
        </w:rPr>
        <w:t>в присутствии конкурсной (аукционной) комиссии по видам товаров, работ, услуг (3)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икулин А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.В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беджашвили О.Г.</w:t>
            </w:r>
          </w:p>
          <w:p>
            <w:pPr>
              <w:pStyle w:val="Normal"/>
              <w:rPr/>
            </w:pPr>
            <w:r>
              <w:rPr>
                <w:i/>
              </w:rPr>
              <w:t>Кузнецов А.А.</w:t>
            </w:r>
          </w:p>
        </w:tc>
      </w:tr>
      <w:tr>
        <w:trPr>
          <w:trHeight w:val="80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- 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 -  главный врач Невзоров Игорь Вадимович</w:t>
      </w:r>
    </w:p>
    <w:p>
      <w:pPr>
        <w:pStyle w:val="Normal"/>
        <w:rPr/>
      </w:pPr>
      <w:r>
        <w:rPr/>
        <w:t>Адрес -  614010, г. Пермь, ул. Героев Хасана,10а</w:t>
      </w:r>
    </w:p>
    <w:p>
      <w:pPr>
        <w:pStyle w:val="Normal"/>
        <w:rPr/>
      </w:pPr>
      <w:r>
        <w:rPr/>
        <w:t>Тел./факс: (342) 245-95-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 17 » июня 2009 г (Протокол рассмотрения заявок на участие в открытом аукционе № 158А/3/1 от « 17 » июн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ведения по лоту № 1:</w:t>
      </w:r>
    </w:p>
    <w:p>
      <w:pPr>
        <w:pStyle w:val="Normal"/>
        <w:rPr/>
      </w:pPr>
      <w:r>
        <w:rPr/>
        <w:t xml:space="preserve">Предмет контракта: молоко питьевое пастеризованное, нормализованное, фляжное, жирность 3,2%, место поставки - г. Пермь, ул. Солдатова, 34, объем – 69 882 литров. </w:t>
      </w:r>
    </w:p>
    <w:p>
      <w:pPr>
        <w:pStyle w:val="Normal"/>
        <w:rPr/>
      </w:pPr>
      <w:r>
        <w:rPr/>
        <w:t>Источник финансирования: средства  бюджета г.Перми и предпринимательской деятельности.</w:t>
      </w:r>
    </w:p>
    <w:p>
      <w:pPr>
        <w:pStyle w:val="Normal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1 257 876,0 рублей.</w:t>
      </w:r>
    </w:p>
    <w:p>
      <w:pPr>
        <w:pStyle w:val="Normal"/>
        <w:rPr/>
      </w:pPr>
      <w:r>
        <w:rPr/>
        <w:t>Шаг аукциона: 62 893,8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lang w:val="en-US"/>
        </w:rPr>
      </w:pPr>
      <w:r>
        <w:rPr/>
        <w:t>Сведения об участниках открытого аукциона по лоту № 1</w:t>
      </w:r>
      <w:r>
        <w:rPr>
          <w:b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78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Пермь-Сити»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42,г.Пермь,ул.Химградская,5-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614042, г.Пермь, ул.Химградская,5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орговый дом Маслозавод»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000,г. Нытва, ул. Комарова,3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7000, г. Нытва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л. Комарова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леев А.М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1, г.Пермь, ул.Звонарева, 3-5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ешеин А.Ю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16, г. Пермь, ул. Елькина,49-17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</w:t>
      </w:r>
      <w:r>
        <w:rPr/>
        <w:t>Последнее предложение о цене контракта (цене лота) поступило от участника аукциона  ООО «Торговый дом Маслозавод» (карточка № 2) и составило 867 934 руб.44коп. (восемьсот шестьдесят семь тысяч девятьсот тридцать четыре рубля сорок четыре копейки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Пермь-Сити» (карточка № 1) и составило 880 513 руб. 20 коп. (восемьсот восемьдесят тысяч пятьсот тринадцать рублей двадцать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ведения по лоту № 2:</w:t>
      </w:r>
    </w:p>
    <w:p>
      <w:pPr>
        <w:pStyle w:val="Normal"/>
        <w:rPr/>
      </w:pPr>
      <w:r>
        <w:rPr/>
        <w:t>Предмет контракта: молоко питьевое пастеризованное, нормализованное, фляжное, жирность 3,2%, место поставки - г. Пермь, ул. Елькина,45, объем – 48 488 литров.</w:t>
      </w:r>
    </w:p>
    <w:p>
      <w:pPr>
        <w:pStyle w:val="Normal"/>
        <w:rPr/>
      </w:pPr>
      <w:r>
        <w:rPr/>
        <w:t>Источник финансирования: средства  бюджета г.Перми и предпринимательской деятельности.</w:t>
      </w:r>
    </w:p>
    <w:p>
      <w:pPr>
        <w:pStyle w:val="Normal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872 784,0 рублей.</w:t>
      </w:r>
    </w:p>
    <w:p>
      <w:pPr>
        <w:pStyle w:val="Normal"/>
        <w:rPr/>
      </w:pPr>
      <w:r>
        <w:rPr/>
        <w:t>Шаг аукциона: 43 639,2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lang w:val="en-US"/>
        </w:rPr>
      </w:pPr>
      <w:r>
        <w:rPr/>
        <w:t>Сведения об участниках открытого аукциона по лоту № 2</w:t>
      </w:r>
      <w:r>
        <w:rPr>
          <w:b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3780"/>
        <w:gridCol w:w="2700"/>
        <w:gridCol w:w="1260"/>
      </w:tblGrid>
      <w:tr>
        <w:trPr>
          <w:tblHeader w:val="true"/>
          <w:trHeight w:val="4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для юридического лиц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Пермь-Сити»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42,г.Пермь,ул.Химградская,5-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614042, г.Пермь, ул.Химградская,5-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орговый дом Маслозавод»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000,г. Нытва, ул. Комарова,3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7000, г. Нытва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ул. Комарова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леев А.М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1, г.Пермь, ул.Звонарева, 3-5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ешеин А.Ю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16, г. Пермь, ул. Елькина,49-17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Пермь-Сити» (карточка № 1) и составило 567 309 руб.60 коп. (пятьсот шестьдесят семь тысяч триста девять рублей шестьдесят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Торговый дом Маслозавод» (карточка № 2) и составило 610 948 руб.80 коп. (шестьсот десять тысяч девятьсот сорок восемь рублей восемьдесят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Сведения по лоту № 3:</w:t>
      </w:r>
    </w:p>
    <w:p>
      <w:pPr>
        <w:pStyle w:val="Normal"/>
        <w:rPr/>
      </w:pPr>
      <w:r>
        <w:rPr/>
        <w:t>Предмет контракта: молоко питьевое пастеризованное, нормализованное, пакетированное, пленка, 1,0 литра, жирность 2,5%, место поставки - г. Пермь, ул. Солдатова, объем – 37 800 литров.</w:t>
      </w:r>
    </w:p>
    <w:p>
      <w:pPr>
        <w:pStyle w:val="Normal"/>
        <w:rPr/>
      </w:pPr>
      <w:r>
        <w:rPr/>
        <w:t>Источник финансирования: средства  бюджета г.Перми.</w:t>
      </w:r>
    </w:p>
    <w:p>
      <w:pPr>
        <w:pStyle w:val="Normal"/>
        <w:rPr/>
      </w:pPr>
      <w:r>
        <w:rPr/>
        <w:t>Начальная (максимальная) цена контракта (цена лота):</w:t>
      </w:r>
      <w:r>
        <w:rPr>
          <w:b/>
        </w:rPr>
        <w:t xml:space="preserve"> </w:t>
      </w:r>
      <w:r>
        <w:rPr/>
        <w:t>680 400,0 рублей.</w:t>
      </w:r>
    </w:p>
    <w:p>
      <w:pPr>
        <w:pStyle w:val="Normal"/>
        <w:rPr/>
      </w:pPr>
      <w:r>
        <w:rPr/>
        <w:t>Шаг аукциона: 34 020,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/>
        <w:t>Сведения об участниках открытого аукциона по лоту № 3</w:t>
      </w:r>
      <w:r>
        <w:rPr>
          <w:b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445"/>
        <w:gridCol w:w="2970"/>
        <w:gridCol w:w="2410"/>
        <w:gridCol w:w="2360"/>
      </w:tblGrid>
      <w:tr>
        <w:trPr>
          <w:tblHeader w:val="true"/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(для юридических лиц)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 (для юридического лица)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риев И.П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84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Кизел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л.Таежная,17-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допущен по решени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миссии</w:t>
            </w:r>
            <w:r>
              <w:rPr>
                <w:sz w:val="18"/>
                <w:szCs w:val="18"/>
              </w:rPr>
              <w:t xml:space="preserve"> (в доверенности представителя участника аукциона отсутствуют полномочия на участие в  открытом аукционе на поставку молока в детские молочные кухни муниципального учреждения здравоохранения «Детская городская поликлиника № 10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 А.В.           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агина О.В.             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 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           – «За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                 – «За»</w:t>
            </w:r>
          </w:p>
        </w:tc>
      </w:tr>
      <w:tr>
        <w:trPr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мь-Сити»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42, г.Пермь, ул.Химградская,5-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Химградская,5-6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орговый дом Маслозавод»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000,г. Нытва, ул. Комарова,3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7000, г. Нытва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арова,37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леев А.М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1, г.Пермь, ул.Звонарева, 3-5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явился</w:t>
            </w:r>
          </w:p>
        </w:tc>
      </w:tr>
      <w:tr>
        <w:trPr>
          <w:trHeight w:val="433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ешеин А.Ю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6, г. Пермь, ул. Елькина,49-17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Пермь-Сити» (карточка № 2) и составило 442 260 руб.00 коп. (четыреста сорок две тысячи двести шестьдесят рублей 00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Торговый дом Маслозавод» (карточка № 3) и составило 445 662 руб. 00 коп. (четыреста сорок пять тысяч шестьсот шестьдесят два рубля 00 копеек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кулин А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>
          <w:trHeight w:val="57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коловская О.В.</w:t>
            </w:r>
          </w:p>
        </w:tc>
      </w:tr>
    </w:tbl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6-24T13:29:00Z</cp:lastPrinted>
  <dcterms:modified xsi:type="dcterms:W3CDTF">2009-06-24T07:35:00Z</dcterms:modified>
  <cp:revision>28</cp:revision>
  <dc:subject/>
  <dc:title>ПРОТОКОЛ № 01/03-07</dc:title>
</cp:coreProperties>
</file>