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ОУ «СОШ № 105»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А. С. Легошина</w:t>
      </w:r>
    </w:p>
    <w:p>
      <w:pPr>
        <w:pStyle w:val="NoSpacing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« 25 »  июня 2009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спортивного инвентар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105» г. Пер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215"/>
        <w:gridCol w:w="1682"/>
        <w:gridCol w:w="14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Бревно гимнастическое постоянной высоты 5м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7"/>
              <w:gridCol w:w="3232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бруса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5000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бруса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30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рабочей поверхности бруса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00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верхней кромки бруса над полом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25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Брусья гимнастические мужские массовые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6"/>
              <w:gridCol w:w="2973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lang w:eastAsia="ru-RU"/>
                    </w:rPr>
                    <w:t xml:space="preserve">Брусья гимнастические "Классические" параллельные  массовые состоят из рамы, четырёх стоек с механизмами зажима и фиксации, четырёх вертлюгов и двух деревянных жердей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брусьев, мм.: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Расстояние между точками опоры жердей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300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верхней поверхности жерди от пола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150..1750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с интервалом по 50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Расстояние между внутренними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80...580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поверхностями жердей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рамы, не более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зёл гимнастический, прыжковый, переменной высоты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7"/>
              <w:gridCol w:w="4622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</w:t>
                  </w:r>
                </w:p>
              </w:tc>
              <w:tc>
                <w:tcPr>
                  <w:tcW w:w="46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600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</w:t>
                  </w:r>
                </w:p>
              </w:tc>
              <w:tc>
                <w:tcPr>
                  <w:tcW w:w="46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50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Высота</w:t>
                  </w:r>
                </w:p>
              </w:tc>
              <w:tc>
                <w:tcPr>
                  <w:tcW w:w="46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900-1350 шаг 5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Мостик гимнастический, подпружиненный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2"/>
              <w:gridCol w:w="4487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Размеры мостика, мм.: </w:t>
                  </w:r>
                </w:p>
              </w:tc>
            </w:tr>
            <w:tr>
              <w:trPr/>
              <w:tc>
                <w:tcPr>
                  <w:tcW w:w="15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</w:t>
                  </w:r>
                </w:p>
              </w:tc>
              <w:tc>
                <w:tcPr>
                  <w:tcW w:w="448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200 </w:t>
                  </w:r>
                </w:p>
              </w:tc>
            </w:tr>
            <w:tr>
              <w:trPr/>
              <w:tc>
                <w:tcPr>
                  <w:tcW w:w="15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</w:t>
                  </w:r>
                </w:p>
              </w:tc>
              <w:tc>
                <w:tcPr>
                  <w:tcW w:w="448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600 </w:t>
                  </w:r>
                </w:p>
              </w:tc>
            </w:tr>
            <w:tr>
              <w:trPr/>
              <w:tc>
                <w:tcPr>
                  <w:tcW w:w="15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</w:t>
                  </w:r>
                </w:p>
              </w:tc>
              <w:tc>
                <w:tcPr>
                  <w:tcW w:w="448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3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т гимнастический (2*1*0,1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камейка гимнастическая 3,5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4"/>
              <w:gridCol w:w="4595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Скамейка гимнастическая состоит из деревянной скамьи на металлических не регулируемых опорах и деревянного бруса для повышения прочно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Размеры скамьи, мм.: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</w:t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500 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</w:t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30 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</w:t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00 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абло школьное для игровых видов спорта с пультом </w:t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Р-4х1-4х1-130б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раната для метания  0,5к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раната для метания 0,7к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бруч гимнастический металлический (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- 900м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алка гимнастическая пласт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Стол теннисный  передвижной</w:t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color w:val="003399"/>
                <w:sz w:val="17"/>
                <w:szCs w:val="17"/>
              </w:rPr>
              <w:t>Цвет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синий. 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Игровое поле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прорезиненный меламин 4 мм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Кант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Металлический кант 40 мм с полимерным покрытием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Рам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стальная с полимерным покрытием. Двойные транспортировочные ролики (125мм). Самоблокирующийся механизм складывания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Размер 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Длина 274 см, Ширина 152,5 см, Высота 76 см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Размер в сложенном виде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Длина 155 см, Ширина 66 см, Высота 159 с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кетка для настольного тенниса</w:t>
            </w:r>
            <w:r>
              <w:rPr>
                <w:rFonts w:cs="Arial" w:ascii="Arial" w:hAnsi="Arial"/>
              </w:rPr>
              <w:t xml:space="preserve"> Atemi 200 A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етка для настольного тенниса</w:t>
            </w:r>
            <w:r>
              <w:rPr>
                <w:b/>
                <w:bCs/>
              </w:rPr>
              <w:t xml:space="preserve"> </w:t>
            </w:r>
            <w:r>
              <w:rPr>
                <w:rStyle w:val="Lar1"/>
                <w:bCs/>
              </w:rPr>
              <w:t>Stiga Clip O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ар для настольного тенниса</w:t>
            </w:r>
            <w:r>
              <w:rPr>
                <w:rFonts w:cs="Arial" w:ascii="Arial" w:hAnsi="Arial"/>
              </w:rPr>
              <w:t xml:space="preserve"> DHS DHS 2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яч для мет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яч футбольный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Nike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ориг.)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Мячи волейбольные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Gal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Мяч баскетбольные 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Molten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(композитная кожа)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яч резиновый детский (средн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ойки для разметки конусные (маленькие, оранжевы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сос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caps/>
                <w:sz w:val="20"/>
                <w:szCs w:val="20"/>
              </w:rPr>
              <w:t>Double-way pump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а баскетбольна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меры: 46-5;48 - 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етки баскетбольные  </w:t>
            </w:r>
            <w:r>
              <w:rPr>
                <w:rFonts w:cs="Verdana" w:ascii="Verdana" w:hAnsi="Verdana"/>
                <w:color w:val="555555"/>
                <w:sz w:val="17"/>
                <w:szCs w:val="17"/>
              </w:rPr>
              <w:t>Материал: капроновая нить, Диаметр: 3,1 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етка волейбольная</w:t>
            </w:r>
          </w:p>
          <w:p>
            <w:pPr>
              <w:pStyle w:val="Style15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5E6D7E"/>
                <w:sz w:val="17"/>
                <w:szCs w:val="17"/>
              </w:rPr>
              <w:t>Размер: 9,5 х 1м.</w:t>
              <w:br/>
              <w:t>Диаметр нитки: 2,6 мм.; 2,8 мм.</w:t>
              <w:br/>
              <w:t>Состав нитки: капрон</w:t>
              <w:br/>
              <w:t>Размер ячейки: 100 х 100</w:t>
              <w:br/>
              <w:t>Цвет: белый, черный 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ерекладина гимнастическая универсальная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9"/>
              <w:gridCol w:w="3030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верхней образующей стержня от пола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наименьшая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45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наибольшая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55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Регулировка по высоте с интервалом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50...20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стержня между головками стоек (в свету)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40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иаметр стержня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8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анат для лазания х/б , 7м ,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>-40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Мяч – прыгун (с ушами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– 500м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before="0" w:after="200"/>
        <w:ind w:left="-284" w:hanging="284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381">
    <w:name w:val="style381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333333"/>
      <w:sz w:val="18"/>
      <w:szCs w:val="18"/>
      <w:u w:val="none"/>
    </w:rPr>
  </w:style>
  <w:style w:type="character" w:styleId="Lar1">
    <w:name w:val="lar1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38">
    <w:name w:val="style38"/>
    <w:basedOn w:val="Normal"/>
    <w:qFormat/>
    <w:pPr>
      <w:spacing w:lineRule="auto" w:line="240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5:00Z</dcterms:created>
  <dc:creator>Директор</dc:creator>
  <dc:description/>
  <cp:keywords/>
  <dc:language>en-US</dc:language>
  <cp:lastModifiedBy>sekretar</cp:lastModifiedBy>
  <cp:lastPrinted>2009-06-24T08:57:00Z</cp:lastPrinted>
  <dcterms:modified xsi:type="dcterms:W3CDTF">2009-06-24T03:04:00Z</dcterms:modified>
  <cp:revision>10</cp:revision>
  <dc:subject/>
  <dc:title/>
</cp:coreProperties>
</file>