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27/06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25» июн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  </w:t>
      </w:r>
      <w:r>
        <w:rPr/>
        <w:t xml:space="preserve">Запрос котировок проводится на работы  по восстановлению адресного хозяйства в рамках ВЦП «Развитие </w:t>
      </w:r>
      <w:r>
        <w:rPr>
          <w:bCs/>
        </w:rPr>
        <w:t>Кировского района г. Перми на 2009-2011 г.г.».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Участниками размещения заказа могут быть только субъекты малого        предпринимательства.</w:t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  <w:r>
        <w:rPr/>
        <w:t xml:space="preserve">2.1.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ind w:left="720" w:hanging="360"/>
        <w:jc w:val="both"/>
        <w:rPr/>
      </w:pPr>
      <w:r>
        <w:rPr/>
        <w:t>3.1. участник размещения заказа подает котировочную заявку в письменной форме или в     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тировочная заявка должна быть составлена по форме, приведенной в                   Приложении № 1  к настоящему извещению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Предмет запроса котировок: восстановление адресного хозяйства в рамках ВЦП «Развитие </w:t>
      </w:r>
      <w:r>
        <w:rPr>
          <w:bCs/>
        </w:rPr>
        <w:t>Кировского района г. Перми на 2009-2011 г.г.,</w:t>
      </w:r>
      <w:r>
        <w:rPr/>
        <w:t xml:space="preserve"> в соответствии с</w:t>
      </w:r>
      <w:r>
        <w:rPr>
          <w:bCs/>
        </w:rPr>
        <w:t xml:space="preserve"> техническим заданием Приложение № 2  </w:t>
      </w:r>
      <w:r>
        <w:rPr/>
        <w:t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Приложение № 3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Сроки выполнения работ: в период с 15.07.2009г. по 15.08.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2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контракта 69200 (шестьдесят девять тысяч двести) рублей 00 копе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3.00 час. до 14.00 час. (время местное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начала подачи котировочных заявок: 26 июня 2009г., с 09.00 ча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окончания срока подачи котировочных заявок: 02 июля 2009 г. до 18.00 ча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и условия оплаты выполненных рабо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Сроки оплаты: в течение 10 банковских дней с момента подписания сторонами акта приемки выполненных работ, получения Заказчиком  счета - фактуры.</w:t>
      </w:r>
    </w:p>
    <w:p>
      <w:pPr>
        <w:pStyle w:val="2"/>
        <w:numPr>
          <w:ilvl w:val="0"/>
          <w:numId w:val="2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2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03 июля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М. Николаев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  <w:b w:val="false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48:00Z</dcterms:created>
  <dc:creator>k0603</dc:creator>
  <dc:description/>
  <cp:keywords/>
  <dc:language>en-US</dc:language>
  <cp:lastModifiedBy>k0603</cp:lastModifiedBy>
  <cp:lastPrinted>2009-06-23T15:37:00Z</cp:lastPrinted>
  <dcterms:modified xsi:type="dcterms:W3CDTF">2009-06-23T09:37:00Z</dcterms:modified>
  <cp:revision>92</cp:revision>
  <dc:subject/>
  <dc:title>ИЗВЕЩЕНИЕ    № 33/08/08 о проведении запроса котировок</dc:title>
</cp:coreProperties>
</file>