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Извещению о ЗК 27/06/09 от 25.06.2009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г.Перми от 31.12.2008 №1279 «О подготовке к проведению Всероссийской переписи населения 2010 года (в ред. Постановления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>г. Перми от 14.04.2009 №208)Постановление администрации г.Перми от 24.11.2008 №1108 «Об утверждении ведомственной целевой программы «Развитие Кировского района города Перми на 2009-2011 годы (в ред. Постановления Администрации г. Перми от 11.12.2008 №1197)</w:t>
            </w:r>
          </w:p>
          <w:p>
            <w:pPr>
              <w:pStyle w:val="Normal"/>
              <w:autoSpaceDE w:val="false"/>
              <w:rPr/>
            </w:pPr>
            <w:r>
              <w:rPr/>
              <w:t>Распоряжение главы администрации Кировского района г.Перми от 04.02.2009 №52 «О подготовке к проведению Всероссийской переписи населения 2010 го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для проведения Всероссийской переписи населения в 2010 году необходимо наведение порядка в адресном хозяйстве путем восстановления указателей наименований улиц, номерных знаков на домах, указателей квартир на подъездах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>демонтировать непригодные, установить вновь или впервые указатели наименований улиц, номерные знаки на домах, указатели квартир на подъезда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4. Максимальный срок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 календарный ден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указателей наименований улиц, номерных знаков на домах, указателей квартир на подъездах при проведении перепис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6. Состав и содержание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таж непригодных табличек, установка взамен или впервые указателей улиц, номерных знаков на домах, указателей квартир на подъезда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чень адресов, на которых необходимо проведение данных работ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Размеры адресных указателей, материа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азатель наименования улицы – 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: не менее 900х300 м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казатель номерного знака на доме –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мер: не менее 300х300 мм </w:t>
            </w:r>
          </w:p>
          <w:p>
            <w:pPr>
              <w:pStyle w:val="Normal"/>
              <w:autoSpaceDE w:val="false"/>
              <w:rPr/>
            </w:pPr>
            <w:r>
              <w:rPr/>
              <w:t>Указатель квартир на подъезде –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: не менее 150х200 мм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: оцинкованная сталь с полимерным покрытием, загиб 2 см или опрессовка краев. Изображение из самоклеящейся пленки (устойчивость к холоду, осадкам и действию солнечного ультрафиолета).</w:t>
            </w:r>
          </w:p>
          <w:p>
            <w:pPr>
              <w:pStyle w:val="Normal"/>
              <w:autoSpaceDE w:val="false"/>
              <w:rPr/>
            </w:pPr>
            <w:r>
              <w:rPr/>
              <w:t>Цвет и шрифт – по согласованию с заказчиком.</w:t>
            </w:r>
          </w:p>
        </w:tc>
      </w:tr>
    </w:tbl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rPr/>
      </w:pPr>
      <w:r>
        <w:rPr/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6-23T15:18:00Z</cp:lastPrinted>
  <dcterms:modified xsi:type="dcterms:W3CDTF">2009-06-23T09:18:00Z</dcterms:modified>
  <cp:revision>54</cp:revision>
  <dc:subject/>
  <dc:title>                                                                                  УТВЕРЖДАЮ</dc:title>
</cp:coreProperties>
</file>