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К/4/2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о внесении измен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в протокол № 32К/4/1 от 22.06.2009</w:t>
        <w:br/>
        <w:t>«В</w:t>
      </w:r>
      <w:r>
        <w:rPr>
          <w:caps w:val="false"/>
          <w:smallCaps w:val="false"/>
          <w:sz w:val="24"/>
          <w:szCs w:val="24"/>
        </w:rPr>
        <w:t>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Лоты № 1-3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июня 2009 года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5760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1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внесение изменений в протокол заседания конкурсной (аукционной) комиссии по видам товаров, работ, услуг № 4 </w:t>
      </w: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документации по планировке территории с целью выполнения проекты межевания территории г.Перми, занятых многоквартирными жилыми домами»</w:t>
      </w:r>
      <w:r>
        <w:rPr>
          <w:bCs/>
          <w:sz w:val="16"/>
          <w:szCs w:val="16"/>
        </w:rPr>
        <w:t xml:space="preserve">    </w:t>
      </w:r>
      <w:r>
        <w:rPr>
          <w:bCs/>
        </w:rPr>
        <w:t xml:space="preserve">№ 32К/4/1 от 22 июня 2009 года. </w:t>
      </w:r>
      <w:r>
        <w:rPr>
          <w:bCs/>
          <w:sz w:val="16"/>
          <w:szCs w:val="16"/>
        </w:rPr>
        <w:t xml:space="preserve"> Лоты « 1-31                                                                </w:t>
      </w:r>
      <w:r>
        <w:rPr>
          <w:bCs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Внести изменение в протокол </w:t>
      </w: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«Разработка документации по планировке территории с целью выполнения проекты межевания территории г.Перми, занятых многоквартирными жилыми домами»</w:t>
      </w:r>
      <w:r>
        <w:rPr>
          <w:bCs/>
          <w:sz w:val="16"/>
          <w:szCs w:val="16"/>
        </w:rPr>
        <w:t xml:space="preserve">    </w:t>
      </w:r>
      <w:r>
        <w:rPr>
          <w:bCs/>
        </w:rPr>
        <w:t xml:space="preserve">№ 32К/4/1 от 22 июня 2009 года. Приложения к вышеуказанному протоколу </w:t>
      </w:r>
      <w:r>
        <w:rPr/>
        <w:t>читать в новой редакци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9:00Z</dcterms:created>
  <dc:creator>СОК</dc:creator>
  <dc:description/>
  <cp:keywords/>
  <dc:language>en-US</dc:language>
  <cp:lastModifiedBy>СОК</cp:lastModifiedBy>
  <dcterms:modified xsi:type="dcterms:W3CDTF">2009-06-24T11:19:00Z</dcterms:modified>
  <cp:revision>8</cp:revision>
  <dc:subject/>
  <dc:title>ПРОТОКОЛ № 32К/4/2</dc:title>
</cp:coreProperties>
</file>