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6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текущему ремонту дорог частного сектора Орджоникидзевского района г. Перми в 2009 году </w:t>
      </w: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25» июня 2009 года</w:t>
        <w:br/>
        <w:t xml:space="preserve"> 10 часов 3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текущему ремонту дорог частного сектора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Р.Ю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Чепкас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Е.К. Чазов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, 272-69-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П</w:t>
      </w:r>
      <w:r>
        <w:rPr>
          <w:bCs/>
        </w:rPr>
        <w:t>раво заключения муниципального контракта на выполнение работ по текущему ремонту дорог частного сектора Орджоникидзевского района г. Перми в 2009 году»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7758178</w:t>
      </w:r>
      <w:r>
        <w:rPr>
          <w:sz w:val="22"/>
          <w:szCs w:val="22"/>
        </w:rPr>
        <w:t xml:space="preserve"> (Семь миллионов семьсот пятьдесят восемь тысяч сто семьдесят восемь) рублей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590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П.Р.З.К.- Автобан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о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ДСК «РАД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БизнесАвто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 Пермь ул.Волочаевская,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2 г. Пермь ул. Репина, 1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, г. Пермь, ул. Ленина, 72б-6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 Пермь, ул. Фоминская,5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Шоссе Космонавтов, 330А, оф.3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 ул. Козьмы Минин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 Пермь ул. Волочаевская, 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П.Р.З.К.- Автобан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ДСК «РАД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БизнесАвто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116"/>
        <w:gridCol w:w="324"/>
        <w:gridCol w:w="2341"/>
        <w:gridCol w:w="596"/>
        <w:gridCol w:w="1701"/>
        <w:gridCol w:w="875"/>
        <w:gridCol w:w="15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20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аукционе (платежное поручение подано на аукцион №160А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а)., ч.13,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сведения (в сведениях об участнике размещения заказа адрес участника размещения заказа не соответствует адресу указанному в выписке из ЕГРЮ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б)., ч.1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оригинал выписки из единого государственного реестра юридических лиц или нотариально заверенная копия такой выписки (выписка из ЕГРЮЛ заверена участником размещения заказ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20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аукционе (в платежном поручении отсутствует отметка банка о списании денежных средст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8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 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8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К. Чазова</w:t>
            </w:r>
          </w:p>
        </w:tc>
      </w:tr>
      <w:tr>
        <w:trPr>
          <w:trHeight w:val="555" w:hRule="atLeast"/>
        </w:trPr>
        <w:tc>
          <w:tcPr>
            <w:tcW w:w="48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4:00Z</dcterms:created>
  <dc:creator>ump15</dc:creator>
  <dc:description/>
  <cp:keywords/>
  <dc:language>en-US</dc:language>
  <cp:lastModifiedBy>заказ</cp:lastModifiedBy>
  <cp:lastPrinted>2009-06-25T11:53:00Z</cp:lastPrinted>
  <dcterms:modified xsi:type="dcterms:W3CDTF">2009-06-25T05:54:00Z</dcterms:modified>
  <cp:revision>17</cp:revision>
  <dc:subject/>
  <dc:title>ПРОТОКОЛ № 01/03-07</dc:title>
</cp:coreProperties>
</file>