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охранных услуг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25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Вертипрахова Екатерина Игор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оказание охранных услуг зданий и территор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172773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Место оказания услуг:</w:t>
      </w:r>
      <w:r>
        <w:rPr>
          <w:sz w:val="20"/>
          <w:szCs w:val="20"/>
        </w:rPr>
        <w:t xml:space="preserve"> г.Пермь, Кировский район, ул.Танцорова,14; г.Пермь, Кировский район, ул.Кировоградская,171; г.Пермь, Свердловский район, ст.Бахаревка  с момента заключения контракта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лучения акта приема-сдачи оказанных охранных услуг, счета-фактур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8 </w:t>
      </w:r>
      <w:r>
        <w:rPr>
          <w:b/>
          <w:bCs/>
        </w:rPr>
        <w:t>от 17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_4_ </w:t>
      </w:r>
      <w:r>
        <w:rPr/>
        <w:t>(четыре)</w:t>
      </w:r>
      <w:r>
        <w:rPr>
          <w:sz w:val="24"/>
          <w:szCs w:val="24"/>
        </w:rPr>
        <w:t xml:space="preserve"> </w:t>
      </w:r>
      <w:r>
        <w:rPr/>
        <w:t>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Участники размещения заказа: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519"/>
        <w:gridCol w:w="1417"/>
        <w:gridCol w:w="180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именование (для юр.лиц.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-393" w:firstLine="283"/>
              <w:jc w:val="center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Охранное Агентство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Командор»                                                           18.06.2009г.  15час.50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3778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«Охранное предприятие «Сфера МиК»    22.06.2009г.  11час.2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5309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ОП «РБК-Безопасность»                            23.06.2009г.  11час.4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648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Частное охранное предприятие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МАРАНТА»                                                         23.06.2009г.  14час.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3996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1 </w:t>
      </w:r>
      <w:r>
        <w:rPr/>
        <w:t>отклонить котировочную заявку следующих участников размещения заказа</w:t>
      </w:r>
      <w:r>
        <w:rPr>
          <w:b/>
        </w:rPr>
        <w:t>: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400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Охранное предприятие «Сфера МиК»                                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Несоответствие требованиям извещения (Форма котировочной заявки не соответствует требованиям извещения)  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1</w:t>
      </w:r>
      <w:r>
        <w:rPr/>
        <w:t xml:space="preserve"> Признать остальны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Охранное Агентство «Командор» и составила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37781 руб. 00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 ООО «Охранное Агентство «Командор». Адрес: 614002, г.Пермь, ул.Чернышевского,11. Цена муниципального контракта 137781 руб. 00 коп. (Сто тридцать семь тысяч семьсот восемьдесят один рубль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ООО Частное охранное предприятие «МАРАНТА». Адрес: 614068, г.Пермь, ул.Большевистская, 165. Цена муниципального контракта 139968руб. 00 коп.  (Сто тридцать девять тысяч девятьсот шестьдесят восем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6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7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Вертипрахо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 Пчельников М.Г.</w:t>
      </w:r>
    </w:p>
    <w:sectPr>
      <w:type w:val="nextPage"/>
      <w:pgSz w:w="11906" w:h="16838"/>
      <w:pgMar w:left="85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25T08:27:00Z</cp:lastPrinted>
  <dcterms:modified xsi:type="dcterms:W3CDTF">2009-06-25T02:32:00Z</dcterms:modified>
  <cp:revision>39</cp:revision>
  <dc:subject/>
  <dc:title>ПРОТОКОЛ № 7</dc:title>
</cp:coreProperties>
</file>