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163А/</w:t>
      </w:r>
      <w:r>
        <w:rPr>
          <w:b/>
          <w:sz w:val="26"/>
          <w:szCs w:val="26"/>
          <w:lang w:val="en-US"/>
        </w:rPr>
        <w:t>1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выполнение текущего ремонта в здании МОУ «СОШ № 30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ОШ № 30» г.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5» июня2009 года</w:t>
        <w:br/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выполнение текущего ремонта в здании МОУ «СОШ № 30» г. Перми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ОШ № 3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Шляхов Юрий Михай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56, г. Перми, ул. Красноуральская,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7-01-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общестроительные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замена оконных бло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866 165,87 руб.(восемьсот шестьдесят шесть тысяч сто шестьдесят пять рублей, 87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- 693 439,13 руб.(шестьсот девяносто три тысячи четыреста тридцать девять рублей, 13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по лоту № 1,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7, г.Пермь, ул.Уральская,93-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Антик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Пермь, ул. Г.Хасана, 110, оф.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ИКА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2, г.Пермь, ул.Липат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г.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Рем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ул.Карпинского, 9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оссия, г.Пермь, ул. Большевистская, 141,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, г.Пермь, ул. Уинская, 5-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Рем-Пермь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НИКА-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подтверждающий полномочия лица на осуществление действий от имени участника размещения заказа (предоставлен протокол об избрании технического директора В.С. Зотова, заявка подписана директором В.С.Зотов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по лоту № 2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ма 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7, г.Пермь, ул.Уральская,93-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айлинжиринг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5, г.Пермь, ул. Промышленная, 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Покров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1, г.Пермь, ул. Автозаводская,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ОК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Пермь, ул. Борчанинова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НИКА-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2, г.Пермь, ул.Липатова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имэйк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г.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Рем-Перм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ул.Карпинского, 9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оссия, г.Пермь, ул. Большевистская, 141, оф.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Оригинал-Интерьер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 Усольская,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Покр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Рем-Пермь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НИКА-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подтверждающий полномочия лица на осуществление действий от имени участника размещения заказа (предоставлен протокол об избрании технического директора В.С. Зотова, заявка подписана директором В.С.Зотовы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ОК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3, п.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 подтверждающий полномочия лица на осуществление действий от имени участника размещения заказа (решение о назначении директора от 05.08.2002 г., на основании устава  директор избирается сроком на 2 го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ы учредительные документы (предоставлена не действующая редакция устав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тайлинж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онахождения в сведениях об участнике размещения заказа не соответствует адрес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.Ю.Чепкасов</w:t>
            </w:r>
          </w:p>
        </w:tc>
      </w:tr>
      <w:tr>
        <w:trPr>
          <w:trHeight w:val="33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34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>
          <w:trHeight w:val="34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Ю.Цапл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6-25T12:15:00Z</cp:lastPrinted>
  <dcterms:modified xsi:type="dcterms:W3CDTF">2009-06-25T06:15:00Z</dcterms:modified>
  <cp:revision>12</cp:revision>
  <dc:subject/>
  <dc:title>ПРОТОКОЛ № 01/03-07</dc:title>
</cp:coreProperties>
</file>