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44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/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4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rPr>
          <w:bCs/>
          <w:lang w:val="en-US"/>
        </w:rPr>
      </w:pPr>
      <w:r>
        <w:rPr>
          <w:bCs/>
        </w:rPr>
        <w:t>в присутствии конкурсной (аукционной) комиссии по видам товаров, работ, услуг №3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узнецов А.А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 – Полякова Людмила Вадимовна</w:t>
      </w:r>
    </w:p>
    <w:p>
      <w:pPr>
        <w:pStyle w:val="Normal"/>
        <w:jc w:val="both"/>
        <w:rPr/>
      </w:pPr>
      <w:r>
        <w:rPr/>
        <w:t>Адрес – 614010, г. Пермь, ул. Г.Хасана, 24</w:t>
      </w:r>
    </w:p>
    <w:p>
      <w:pPr>
        <w:pStyle w:val="Normal"/>
        <w:jc w:val="both"/>
        <w:rPr/>
      </w:pPr>
      <w:r>
        <w:rPr/>
        <w:t>Телефон –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 июня 2009 года (Протокол рассмотрения заявок на участие в открытом аукционе № 144А/3/1 от «17» июня 2009 г.)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900 000 рублей (девятьсот тысяч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5 000,0 рублей (сорок пять тысяч рублей 00 копеек)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268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случае неявки участника аукциона указывается 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, 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ул. Б.Федоровская, 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08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10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08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10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ООО «Дельрус-МТ» (карточка № 2) и составило 675 000,00 рублей (шестьсот семьдесят пять тысяч рублей 00 копеек)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Группа ВЕК» (карточка № 3) и составило 720 000,00 рублей (семьсот двадцать тысяч рублей 00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_____________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086" w:hanging="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/Кузнецов А.А./</w:t>
            </w:r>
          </w:p>
          <w:p>
            <w:pPr>
              <w:pStyle w:val="Normal"/>
              <w:ind w:left="-108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/Гобеджашвили О.Г./</w:t>
            </w:r>
          </w:p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236" w:hanging="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/Чазова Е.К./</w:t>
            </w:r>
          </w:p>
          <w:p>
            <w:pPr>
              <w:pStyle w:val="Normal"/>
              <w:ind w:left="-23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94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/Гашева Т.Б.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59:00Z</dcterms:created>
  <dc:creator>ump15</dc:creator>
  <dc:description/>
  <cp:keywords/>
  <dc:language>en-US</dc:language>
  <cp:lastModifiedBy>USER</cp:lastModifiedBy>
  <cp:lastPrinted>2009-06-24T14:01:00Z</cp:lastPrinted>
  <dcterms:modified xsi:type="dcterms:W3CDTF">2009-06-25T04:17:00Z</dcterms:modified>
  <cp:revision>20</cp:revision>
  <dc:subject/>
  <dc:title>ПРОТОКОЛ № 01/03-07</dc:title>
</cp:coreProperties>
</file>