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 ________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на оказание услуг оператора по подготовке и проведению аукционов в электронной форме для департамента дорог и транспорта администрации города Перми.</w:t>
      </w:r>
    </w:p>
    <w:p>
      <w:pPr>
        <w:pStyle w:val="ConsTitle"/>
        <w:keepNext w:val="true"/>
        <w:keepLines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keepNext w:val="true"/>
        <w:keepLines/>
        <w:widowControl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keepNext w:val="true"/>
        <w:keepLines/>
        <w:widowControl w:val="false"/>
        <w:spacing w:lineRule="exact" w:line="240"/>
        <w:ind w:right="45" w:hanging="0"/>
        <w:rPr/>
      </w:pPr>
      <w:r>
        <w:rPr>
          <w:color w:val="000000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_______________ 2009 г.</w:t>
      </w:r>
    </w:p>
    <w:p>
      <w:pPr>
        <w:pStyle w:val="TextBody"/>
        <w:keepNext w:val="true"/>
        <w:keepLines/>
        <w:widowControl w:val="false"/>
        <w:spacing w:lineRule="exact" w:line="240"/>
        <w:ind w:right="4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keepNext w:val="true"/>
        <w:keepLines/>
        <w:ind w:left="0" w:firstLine="708"/>
        <w:jc w:val="both"/>
        <w:rPr/>
      </w:pPr>
      <w:r>
        <w:rPr/>
        <w:t>Департамент дорог и транспорта администрации г. Перми, именуемый в дальнейшем «Заказчик», в лице начальника департамента, действующего на основании  Положения о департаменте дорог и транспорта администрации города Перми, утвержденного решением Пермской городской Думы от 24.06.2008 № 201, распоряжения главы администрации города Перми от 15.08.2008 № 103-к, с одной стороны, и __________________________________________, именуем__ в дальнейшем «Исполнитель» и являющееся (ийся) 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_________________ № ________, заключили настоящий муниципальный контракт (далее – контракт) о нижеследующем:</w:t>
      </w:r>
    </w:p>
    <w:p>
      <w:pPr>
        <w:pStyle w:val="Normal"/>
        <w:keepNext w:val="true"/>
        <w:keepLines/>
        <w:widowControl w:val="false"/>
        <w:spacing w:lineRule="exact" w:line="280"/>
        <w:ind w:firstLine="72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1.1. Предметом контракта является предоставление Исполнителем Заказчику следующих услуг оператора по подготовке и проведению открытых аукционов в электронной форме на поставку товаров, выполнение работ, оказание услуг для нужд департамента дорог и транспорта администрации города Перми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подготовка и организация проведения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допуск участников к Системе, обеспечивающей проведение открытых электронных аукционов (далее – Система)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регистрация и проверка заявок на проведение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подготовка и публикация извещений о проведении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регистрация участников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проведение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подведение итогов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подготовка и публикация протоколов электронных аукционов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1.2. При подготовке и проведении открытого аукциона в электронной форме Исполнитель выступает в качестве Специализированной организации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1.3. Комплекс услуг, предусмотренных п.1.1 настоящего контракта, оказывается по заявкам Заказчика, оформленным в письменной форме и отосланным Исполнителю удобным для сторон способом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1.4. Общее количество открытых аукционов в электронной форме, проводимых по настоящему контракту, составляет 20 (двадцать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2</w:t>
      </w:r>
      <w:r>
        <w:rPr>
          <w:sz w:val="28"/>
          <w:szCs w:val="28"/>
        </w:rPr>
        <w:t xml:space="preserve">. </w:t>
      </w:r>
      <w:r>
        <w:rPr>
          <w:b/>
        </w:rPr>
        <w:t>ОБЯЗАННОСТИ ИСПОЛНИТЕЛЯ</w:t>
      </w:r>
    </w:p>
    <w:p>
      <w:pPr>
        <w:pStyle w:val="Normal"/>
        <w:numPr>
          <w:ilvl w:val="0"/>
          <w:numId w:val="0"/>
        </w:numPr>
        <w:suppressAutoHyphens w:val="true"/>
        <w:ind w:left="0" w:right="-6" w:firstLine="720"/>
        <w:jc w:val="both"/>
        <w:rPr/>
      </w:pPr>
      <w:r>
        <w:rPr/>
        <w:t>Исполнитель обязан:</w:t>
      </w:r>
    </w:p>
    <w:p>
      <w:pPr>
        <w:pStyle w:val="Normal"/>
        <w:numPr>
          <w:ilvl w:val="0"/>
          <w:numId w:val="0"/>
        </w:numPr>
        <w:suppressAutoHyphens w:val="true"/>
        <w:ind w:left="0" w:right="-6" w:firstLine="720"/>
        <w:jc w:val="both"/>
        <w:rPr/>
      </w:pPr>
      <w:r>
        <w:rPr/>
        <w:t>2.1. Проводить работу по организационно-техническому сопровождению, подготовке и проведению открытых аукционов в электронной форме по п. 1.1 настоящего контракта в соответствии с порядком и процедурой, установленным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numPr>
          <w:ilvl w:val="0"/>
          <w:numId w:val="0"/>
        </w:numPr>
        <w:suppressAutoHyphens w:val="true"/>
        <w:ind w:left="0" w:right="-6" w:firstLine="720"/>
        <w:jc w:val="both"/>
        <w:rPr/>
      </w:pPr>
      <w:r>
        <w:rPr/>
        <w:t>2.2. Отображать в открытой части Системы с момента начала электронного аукциона сведений о ходе проведении электронного аукциона в соответствие с требованиями п. 8 ст. 4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2.3. Размещать на сайте Системы информации с итогами электронного аукциона в соответствие с требованиями п. 10,11 ст. 41 Федерального закона от 21.07.2005 № 94-ФЗ «О размещении заказов на поставки товаров, выполнение работ, оказание услуг для госу</w:t>
        <w:softHyphen/>
        <w:t>дарственных и муниципальных нужд электронного аукциона»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2.4. Обеспечить хранение в Системе извещений и протоколов электронного аукциона, а также информации о ходе проведения электронного аукциона в течение 3 (трех) лет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2.5. Обеспечить выполнение требований и обязательств об информационном обмене и организационно-техническом взаимодействии при прове</w:t>
        <w:softHyphen/>
        <w:t>дении открытых аукционов в электронной форме.</w:t>
      </w:r>
    </w:p>
    <w:p>
      <w:pPr>
        <w:pStyle w:val="Normal"/>
        <w:ind w:right="306" w:firstLine="720"/>
        <w:rPr/>
      </w:pPr>
      <w:r>
        <w:rPr/>
      </w:r>
    </w:p>
    <w:p>
      <w:pPr>
        <w:pStyle w:val="Normal"/>
        <w:ind w:right="306" w:firstLine="720"/>
        <w:jc w:val="center"/>
        <w:rPr>
          <w:b/>
          <w:b/>
        </w:rPr>
      </w:pPr>
      <w:r>
        <w:rPr>
          <w:b/>
        </w:rPr>
        <w:t>3. ОБЯЗАННОСТИ ЗАКАЗЧИКА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Заказчик обязан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3.1. Оплатить услуги, указанные в п. 1.1 контракта, в порядке, сроки и в размере, установленные настоящим контрактом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3.2. За 2 (два) рабочих дня до начала формирования извещения о проведении электронного аукциона, любым удобным и доступным способом довести до сведения Исполнителя следующую информацию: предмет муниципального контракта, количество поставляемого товара, объем выполняемых работ, оказываемых услуг и крат</w:t>
        <w:softHyphen/>
        <w:t>кие характеристики товара, работ, услуг.</w:t>
      </w:r>
    </w:p>
    <w:p>
      <w:pPr>
        <w:pStyle w:val="Normal"/>
        <w:ind w:right="306" w:firstLine="720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  <w:t>4. ЦЕНА КОНТРАКТА И ПОРЯДОК РАСЧЕТО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ind w:firstLine="720"/>
        <w:jc w:val="both"/>
        <w:rPr/>
      </w:pPr>
      <w:r>
        <w:rPr>
          <w:lang w:val="en-US" w:eastAsia="en-US"/>
        </w:rPr>
        <w:t>4.1. Стоимость услуги (комплекса услуг предусмотренных в п. 1.1 настоящего контракта) по проведению 20 (двадцати) открытых аукционов в электронной форме, составляет _____________</w:t>
      </w:r>
      <w:r>
        <w:rPr/>
        <w:t xml:space="preserve"> (_________________________) рублей. Стоимость услуг, представленных в п 1.1 по одному аукциону составляет _____________ (____________________) рублей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ind w:firstLine="720"/>
        <w:jc w:val="both"/>
        <w:rPr/>
      </w:pPr>
      <w:r>
        <w:rPr>
          <w:lang w:val="en-US" w:eastAsia="en-US"/>
        </w:rPr>
        <w:t>4.2. Стоимость комплекса услуг по каждому открытому аукциону в электронной форме указывается отдельно по оформляемым к нему счетах и включает все налоги и сборы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ind w:firstLine="720"/>
        <w:jc w:val="both"/>
        <w:rPr/>
      </w:pPr>
      <w:r>
        <w:rPr/>
        <w:t>4.3. Оплата услуг по каждому проведенному аукциону производится Заказчиком в течение 15 (пятнадцати) банковских дней после подписания акта сдачи-приемки оказанных услуг путем перечисления Заказчиком денежных средств на расчетный счет Исполнителя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ind w:firstLine="720"/>
        <w:jc w:val="both"/>
        <w:rPr/>
      </w:pPr>
      <w:r>
        <w:rPr/>
        <w:t>4</w:t>
      </w:r>
      <w:r>
        <w:rPr>
          <w:lang w:val="en-US" w:eastAsia="en-US"/>
        </w:rPr>
        <w:t xml:space="preserve">.4. Основанием для оплаты является счет, счет-фактура, </w:t>
      </w:r>
      <w:r>
        <w:rPr/>
        <w:t>акт сдачи-приемки оказанных услуг</w:t>
      </w:r>
      <w:r>
        <w:rPr>
          <w:lang w:val="en-US" w:eastAsia="en-US"/>
        </w:rPr>
        <w:t>, протокол электронного аукциона.</w:t>
      </w:r>
    </w:p>
    <w:p>
      <w:pPr>
        <w:pStyle w:val="Normal"/>
        <w:suppressAutoHyphens w:val="true"/>
        <w:ind w:firstLine="720"/>
        <w:jc w:val="both"/>
        <w:rPr/>
      </w:pPr>
      <w:r>
        <w:rPr/>
        <w:t>4.5. Моментом оплаты считается день поступления денежных средств на расчетный счет Исполнителя.</w:t>
      </w:r>
    </w:p>
    <w:p>
      <w:pPr>
        <w:pStyle w:val="Normal"/>
        <w:suppressAutoHyphens w:val="true"/>
        <w:ind w:right="-5" w:firstLine="720"/>
        <w:jc w:val="both"/>
        <w:rPr/>
      </w:pPr>
      <w:r>
        <w:rPr/>
        <w:t>4.6. Оплата Заказчиком Исполнителю суммы, указанной в п. 4.1, осуществляется путем перечисления денежных средств на расчетный счет Исполнителя, указанный в настоящем контракте.</w:t>
      </w:r>
    </w:p>
    <w:p>
      <w:pPr>
        <w:pStyle w:val="Normal"/>
        <w:ind w:right="-5" w:firstLine="720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5. СРОКИ ОКАЗАНИЯ УСЛУГ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5.1. Настоящий контракт действует со дня подписания до 31.10.2009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5.2. Услуги считаются оказанными после подписания Сторонами акта сдачи-приемки оказанных услуг. Акт сдачи-приемки оказанных услуг с приложением протокола аукциона представляется Заказчику в течение 10 (десяти) рабочих дней после проведения аукцион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6. ПОРЯДОК СДАЧИ-ПРИЕМКИ ОКАЗАННЫХ УСЛУГ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6.1. При завершении работы Исполнитель предоставляет Заказчику акт сдачи-приемки оказанных услуг с приложением к нему следующих материалов (документов):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 xml:space="preserve">протоколов допуска к электронному аукциону; 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протокола электронного аукциона;</w:t>
      </w:r>
    </w:p>
    <w:p>
      <w:pPr>
        <w:pStyle w:val="Normal"/>
        <w:suppressAutoHyphens w:val="true"/>
        <w:ind w:right="-6" w:firstLine="720"/>
        <w:jc w:val="both"/>
        <w:rPr/>
      </w:pPr>
      <w:r>
        <w:rPr>
          <w:lang w:val="en-US" w:eastAsia="en-US"/>
        </w:rPr>
        <w:t>счета, счет-фактуры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6.2. Заказчик в течение 5 (пяти) рабочих дней со дня получения акта сдачи-приемки оказанных услуг и документов (материалов) обязан проверить представленные документы и, в случае отсутствия замечаний, принять выполненные услуги и подписать акт сдачи-приемки оказанных услуг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6.3. В случае отказа от одобрения представленных услуг, документов Заказчик предоставляет Исполнителю письменные замечания/комментарии, разъясняющие причину от</w:t>
        <w:softHyphen/>
        <w:t>каза с подробным описанием, какие требования контракта не были выполнены или долж</w:t>
        <w:softHyphen/>
        <w:t>ны быть доработаны. В этом случае Исполнитель должен в течение 5 (пяти) рабочих дней доработать услуги, документы повторно сдать их Заказчику.</w:t>
      </w:r>
    </w:p>
    <w:p>
      <w:pPr>
        <w:pStyle w:val="Normal"/>
        <w:suppressAutoHyphens w:val="true"/>
        <w:ind w:right="-6"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5" w:hanging="0"/>
        <w:jc w:val="center"/>
        <w:rPr>
          <w:b/>
          <w:b/>
          <w:caps/>
        </w:rPr>
      </w:pPr>
      <w:r>
        <w:rPr>
          <w:b/>
          <w:caps/>
        </w:rPr>
        <w:t>7. Конфиденциальность</w:t>
      </w:r>
    </w:p>
    <w:p>
      <w:pPr>
        <w:pStyle w:val="Normal"/>
        <w:suppressAutoHyphens w:val="true"/>
        <w:ind w:right="-6" w:firstLine="720"/>
        <w:jc w:val="both"/>
        <w:rPr>
          <w:b/>
          <w:b/>
        </w:rPr>
      </w:pPr>
      <w:r>
        <w:rPr/>
        <w:t>7.1. Исполнитель и его персонал не имеют права в течение срока действия настоящего контракта и трех лет после его окончания разглашать любую конфиденциальную информацию, относящуюся к обязанностям Исполнителя, к настоящему контракту, к деятельности Исполнителя, а также информацию третьих лиц, которая стала известна Исполнителю в связи с его деятельностью в рамках настоящего контракта без предварительного письменного согласия Заказчи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8. ИМУЩЕСТВЕННОЕ ПРАВО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8.1. Все имущественные права на любые исследования, доклады, отчеты и другие материалы, созданные в графическом, электронном и любом другом виде, подготовленные Исполнителем для Заказчика в рамках настоящего контракта, принадлежат Заказчику, и Исполнитель должен не позднее даты расторжения или окончания срока действия настоящего контракта передать в распоряжение Заказчика всю такую документацию вместе с ее подробным перечнем. Исполнителю разрешается оставить у себя копии вышеупомянутых документов. Исполнитель не имеет права использовать, раскрывать или предоставлять эти материалы третьим лицам без предварительного письменного согласия Заказчи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9. НЕДОПУСТИМОСТЬ ПРОТИВОРЕЧИЙ ИНТЕРЕСОВ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9.1. Исполнитель согласен, что он и любой из его афилированных лиц лишаются права предоставления товаров, работ или услуг Заказчику (кроме услуг, являющихся их продолжением) в рамках любого контракта, являющегося следствием или тесно связанного с предметом муниципального контракта по электронным аукционам, по которым Исполнитель оказывает услуги в соответствии с настоящим контрактом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9.2. Вознаграждение Исполнителя, причитающееся ему в соответствии с п. 4.1 настоящего контракта, является его единственным вознаграждением в связи с настоящим контрактом и услугами. Исполнитель не должен получать от третьих лиц никакие комиссионные, торговые скидки или аналогичные им платежи в связи с деятельностью, осуществляемой на основании контракта, или в связи с услугами, или при выполнении своих обязательств по контракту. Исполнитель должен прилагать все усилия к тому, чтобы персонал исполнителя также не получал никаких подобных вознаграждений.</w:t>
      </w:r>
    </w:p>
    <w:p>
      <w:pPr>
        <w:pStyle w:val="BodyText2"/>
        <w:ind w:right="-5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right="-5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BodyText2"/>
        <w:suppressAutoHyphens w:val="true"/>
        <w:ind w:right="-6" w:firstLine="720"/>
        <w:rPr/>
      </w:pPr>
      <w:r>
        <w:rPr>
          <w:sz w:val="24"/>
          <w:szCs w:val="24"/>
        </w:rPr>
        <w:t>10.1. Стороны освобождаются от ответственности за полное или частичное неисполнение принятых на себя по настоящему контракту обязательств, если такое неисполнение явилось следствием обстоятельств непреодолимой силы, а именно: стихийных бедствий, эпидемий, взрывов, пожаров и иных чрезвычайных обстоятельств, если эти обстоятельства непосредственно повлияли на исполнение настоящего контракта. При этом срок исполнения обязательств по настоящему контракту отодвигается соразмерно времени, в течение которого действовали такие обстоятельства. Если эти обстоятельства будут действовать более трех месяцев, то любая из сторон вправе расторгнуть настоящий контракт в одностороннем порядке. В этом случае ни одна из сторон не будет иметь права на возмещение убытков.</w:t>
      </w:r>
    </w:p>
    <w:p>
      <w:pPr>
        <w:pStyle w:val="BodyText2"/>
        <w:suppressAutoHyphens w:val="true"/>
        <w:ind w:right="-6" w:firstLine="720"/>
        <w:rPr/>
      </w:pPr>
      <w:r>
        <w:rPr>
          <w:sz w:val="24"/>
          <w:szCs w:val="24"/>
        </w:rPr>
        <w:t>10.2. Стороны согласились, что полный или частичный отказ в работе технических устройств, в том числе отказ в работе систем электропитания и каналов связи не будут рассматриваться в качестве обстоятельств непреодолимой силы.</w:t>
      </w:r>
    </w:p>
    <w:p>
      <w:pPr>
        <w:pStyle w:val="BodyText2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ТВЕТСТВЕННОСТЬ СТОРОН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11.1. Заказчик несет ответственность за вред, причинённый физическому или юридическому лицу в результате незаконных действий (бездействия) Исполнителя, совершённых в пределах полномочий, переданных ему Заказчиком на основе контракта и связанных с размещением заказа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11.2. За каждый день просрочки исполнения обязательств по настоящему контракту Заказчик уплачивает неустойку в размере одной трёхсотой действующей на день уплаты ставки рефинансирования Центрального банка Российской Федерации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11.3. За каждый день просрочки исполнения обязательств по настоящему контракту Исполнитель уплачивает неустойку в размере одной трёхсотой действующей на день уплаты ставки рефинансирования Центрального банка Российской Федерации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11.4. В случае предъявления третьими лицами к Заказчику исков о взыскании убытков, вызванных нарушением Исполнителем своих обязательств по настоящему контракту, Исполнитель будет привлечён в качестве ответчика, заменив тем самым Заказчика как ненадлежащую сторону. При этом все судебные издержки, понесённые Заказчиком, будут полностью возмещены Исполнителем.</w:t>
      </w:r>
    </w:p>
    <w:p>
      <w:pPr>
        <w:pStyle w:val="Normal"/>
        <w:suppressAutoHyphens w:val="true"/>
        <w:ind w:right="-6" w:firstLine="720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12. РАЗРЕШЕНИЕ СПОРОВ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12.1. Все споры по настоящему контракту, если они не могут быть урегулированы путем переговоров, подлежат рассмотрению в судебном порядке в Арбитражном суде Пермского края соответствии с действующим законодательством.</w:t>
      </w:r>
    </w:p>
    <w:p>
      <w:pPr>
        <w:pStyle w:val="Normal"/>
        <w:suppressAutoHyphens w:val="true"/>
        <w:ind w:right="-6" w:firstLine="72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6" w:hanging="0"/>
        <w:jc w:val="center"/>
        <w:rPr>
          <w:b/>
          <w:b/>
        </w:rPr>
      </w:pPr>
      <w:r>
        <w:rPr>
          <w:b/>
        </w:rPr>
        <w:t>13. ПРОЧИЕ УСЛОВИЯ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13.1. Во всем остальном, что не предусмотрено настоящим контрактом, Стороны будут руководствоваться действующим законодательством Российской Федерации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13.2. Контракт составлен в 3 (трех) экземплярах, имеющих равную юридическую силу, два Заказчику, один – Исполнителю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  <w:t>13.3. Все изменения и дополнения к настоящему контракту должны быть составлены в письменной форме и подписаны Сторонами.</w:t>
      </w:r>
    </w:p>
    <w:p>
      <w:pPr>
        <w:pStyle w:val="Normal"/>
        <w:suppressAutoHyphens w:val="true"/>
        <w:ind w:right="-6" w:firstLine="720"/>
        <w:jc w:val="both"/>
        <w:rPr/>
      </w:pPr>
      <w:r>
        <w:rPr/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708"/>
        <w:jc w:val="center"/>
        <w:rPr/>
      </w:pPr>
      <w:r>
        <w:rPr>
          <w:b/>
          <w:bCs/>
        </w:rPr>
        <w:t>14. ЮРИДИЧЕСКИЕ АДРЕСА, РЕКВИЗИТЫ И ПОДПИСИ СТОРОН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0"/>
      </w:tblGrid>
      <w:tr>
        <w:trPr/>
        <w:tc>
          <w:tcPr>
            <w:tcW w:w="4961" w:type="dxa"/>
            <w:tcBorders/>
          </w:tcPr>
          <w:p>
            <w:pPr>
              <w:pStyle w:val="TextBody"/>
              <w:keepNext w:val="true"/>
              <w:keepLines/>
              <w:widowControl w:val="false"/>
              <w:spacing w:lineRule="exact" w:line="240"/>
              <w:ind w:firstLine="47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keepNext w:val="true"/>
              <w:keepLines/>
              <w:widowControl w:val="false"/>
              <w:spacing w:lineRule="exact" w:line="240"/>
              <w:ind w:firstLine="47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</w:r>
  </w:p>
  <w:p>
    <w:pPr>
      <w:pStyle w:val="Footer"/>
      <w:rPr/>
    </w:pPr>
    <w:r>
      <w:rPr/>
      <w:t>________________/_____________/                                                   _____________/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357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22:00Z</dcterms:created>
  <dc:creator>obel</dc:creator>
  <dc:description/>
  <cp:keywords/>
  <dc:language>en-US</dc:language>
  <cp:lastModifiedBy>psok</cp:lastModifiedBy>
  <cp:lastPrinted>2009-06-09T14:01:00Z</cp:lastPrinted>
  <dcterms:modified xsi:type="dcterms:W3CDTF">2009-06-22T11:09:00Z</dcterms:modified>
  <cp:revision>45</cp:revision>
  <dc:subject/>
  <dc:title>Муниципальный контракт  № ________</dc:title>
</cp:coreProperties>
</file>