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 от «25» июня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оператора по подготовке и проведению аукционов в электронной форме для Департамента дорог и транспорта администрации города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казчик</w:t>
      </w:r>
      <w:r>
        <w:rPr>
          <w:i/>
        </w:rPr>
        <w:t xml:space="preserve"> </w:t>
      </w:r>
      <w:r>
        <w:rPr/>
        <w:t>-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614600 г.Пермь, ул.Уральская, 108а, кабинет 207.</w:t>
      </w:r>
    </w:p>
    <w:p>
      <w:pPr>
        <w:pStyle w:val="Normal"/>
        <w:jc w:val="both"/>
        <w:rPr/>
      </w:pPr>
      <w:r>
        <w:rPr/>
        <w:t xml:space="preserve">Тел./факс: 212-16-53/ 212-18-91, эл. почта: </w:t>
      </w:r>
      <w:r>
        <w:rPr>
          <w:lang w:val="en-US"/>
        </w:rPr>
        <w:t>rtdperm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  <w:t>Ответственный исполнитель: Соколов Петр Владимирович.</w:t>
      </w:r>
    </w:p>
    <w:p>
      <w:pPr>
        <w:pStyle w:val="Normal"/>
        <w:jc w:val="both"/>
        <w:rPr/>
      </w:pPr>
      <w:r>
        <w:rPr/>
        <w:t>Департамент дорог и транспорта предусматривает осуществить за счет бюджета города Перми закупку способом запроса котировок среди субъектов малого предпринимательства услуг оператора по подготовке и проведению 20 (двадцати) аукционов в электронной форме по закупке товаров, работ, услуг, необходимых для обеспечения развития городского пассажирского транспорта и улично-дорожой сети на территории г. Перми путем: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- подготовки и организации проведения электронных аукционов;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- допуска участников к Системе, обеспечивающей проведение открытых электронных аукционов;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- регистрации и проверки заявок на проведение электронных аукционов;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- подготовки и публикации извещений о проведении электронных аукционов;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- регистрации участников электронных аукционов;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- проведения электронных аукционов;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- подведения итогов электронных аукционов;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right="-6" w:firstLine="720"/>
        <w:jc w:val="both"/>
        <w:rPr/>
      </w:pPr>
      <w:r>
        <w:rPr/>
        <w:t>- подготовки и публикации протоколов электронных аукционов.</w:t>
      </w:r>
    </w:p>
    <w:p>
      <w:pPr>
        <w:pStyle w:val="Normal"/>
        <w:jc w:val="both"/>
        <w:rPr/>
      </w:pPr>
      <w:r>
        <w:rPr/>
        <w:t>Оказание услуг оператором должно осуществляться с использованием средств программного и технологического обеспечения и сайта в сети Интернет, соответствующих требованиям Положения о пользовании сайтами в сети Интернет, на которых осуществляется проведение аукционов в электронной форме, и требованиях к технологическим, программным, правовым и организационным средствам обеспечения пользования указанными сайтами, а так же системами, обеспечивающими проведение открытых аукционов в электронной форме, утвержденного постановлением Правительства РФ от 17.03.2008 №179.</w:t>
      </w:r>
    </w:p>
    <w:p>
      <w:pPr>
        <w:pStyle w:val="Normal"/>
        <w:jc w:val="both"/>
        <w:rPr/>
      </w:pPr>
      <w:r>
        <w:rPr/>
        <w:t>Проведение открытого аукциона в электронной форме оператором должно осуществлять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оказания услуг: сайт сети Интернет, на котором будет проводиться электронный аукцион.</w:t>
      </w:r>
    </w:p>
    <w:p>
      <w:pPr>
        <w:pStyle w:val="Normal"/>
        <w:jc w:val="both"/>
        <w:rPr/>
      </w:pPr>
      <w:r>
        <w:rPr/>
        <w:t>Сроки оказания услуг: со дня заключения муниципального контракта по 31.10.2009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190 000 руб. (сто девяносто тысяч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услуг будет производится за фактически оказанные услуги за отчетный месяц, в течение 15 (банковских) банковских дней после подписания акта сдачи – приемки оказанных услуг, счета на оплату и счета – фактуры на оказанные услуги. Стоимость услуг специализированной организации, оказанных по одному аукциону, составляет 1/20 сумм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 1 к извещению по вышеуказанному адресу или по факсу </w:t>
      </w:r>
      <w:r>
        <w:rPr>
          <w:b/>
        </w:rPr>
        <w:t>до 10 часов 00 минут «02» июля</w:t>
      </w:r>
      <w:r>
        <w:rPr/>
        <w:t xml:space="preserve"> </w:t>
      </w:r>
      <w:r>
        <w:rPr>
          <w:b/>
        </w:rPr>
        <w:t>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услуг должна быть указана с учетом следующих расходов: уплата налогов и других расходов, связанных с оказанием услуг и передачей документов заказчи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 _____________________________ А.Р. Ковыев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29:00Z</dcterms:created>
  <dc:creator>obel</dc:creator>
  <dc:description/>
  <cp:keywords/>
  <dc:language>en-US</dc:language>
  <cp:lastModifiedBy>eder</cp:lastModifiedBy>
  <cp:lastPrinted>2009-06-18T13:39:00Z</cp:lastPrinted>
  <dcterms:modified xsi:type="dcterms:W3CDTF">2009-06-25T06:15:00Z</dcterms:modified>
  <cp:revision>36</cp:revision>
  <dc:subject/>
  <dc:title>ИЗВЕЩЕНИЕ № 1 от «__» марта 2009 г</dc:title>
</cp:coreProperties>
</file>