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Изучив направленное Вами Извещение № 3 от «__» _______ 2009 г. о проведении запроса котировок, мы, нижеподписавшиеся, предлагаем оказать услуги оператора по подготовке и проведению аукционов в электронной форме для департамента дорог и транспорта администрации г. Перми на сайте _________________________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ю, что ___________________________________________________________________являетс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                     </w:t>
      </w:r>
      <w:r>
        <w:rPr>
          <w:sz w:val="20"/>
          <w:szCs w:val="20"/>
        </w:rPr>
        <w:t xml:space="preserve">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оператора по подготовке и проведению аукционов в электронной форме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1:00Z</dcterms:created>
  <dc:creator>obel</dc:creator>
  <dc:description/>
  <cp:keywords/>
  <dc:language>en-US</dc:language>
  <cp:lastModifiedBy>psok</cp:lastModifiedBy>
  <cp:lastPrinted>2009-06-18T13:38:00Z</cp:lastPrinted>
  <dcterms:modified xsi:type="dcterms:W3CDTF">2009-06-22T11:06:00Z</dcterms:modified>
  <cp:revision>16</cp:revision>
  <dc:subject/>
  <dc:title>Приложение № 1</dc:title>
</cp:coreProperties>
</file>