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/>
        <w:t>Приложение № 2.</w:t>
      </w:r>
    </w:p>
    <w:p>
      <w:pPr>
        <w:pStyle w:val="Normal"/>
        <w:ind w:firstLine="5400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400"/>
        <w:rPr/>
      </w:pPr>
      <w:r>
        <w:rPr/>
        <w:t xml:space="preserve">№ </w:t>
      </w:r>
      <w:r>
        <w:rPr/>
        <w:t>1 от «25» июня 2009 г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редняя общеобразовательная школа № 51» г.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иобретение уг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Заказчик: МОУ «СОШ № 51»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дрес: 614014, г.Пермь, ул.Соликамская, 18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 финансирования: бюджет г.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980"/>
        <w:gridCol w:w="1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х.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оль каме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рка ДРК; класс – от 13 до 300, зольность – не более 19%, влажность – не более 19%, сера – не более 0,4%, теплота сгорания – не менее 5300 ккал/кг. или эквивале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ая цена контракта 499 000 ( четыреста девяносто девять тысяч рублей),00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к поставки: с момента заключения МК в течение 10 дней.</w:t>
      </w:r>
    </w:p>
    <w:p>
      <w:pPr>
        <w:pStyle w:val="Normal"/>
        <w:jc w:val="both"/>
        <w:rPr/>
      </w:pPr>
      <w:r>
        <w:rPr>
          <w:sz w:val="28"/>
        </w:rPr>
        <w:t>Способ поставки: доставка до котельной школы по адресу: г. Пермь, ул. Соликамская,1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МОУ «СОШ № 51»                                                                В.В. Бор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. директора по АХЧ                                                                           В.В. Бартева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8:00Z</dcterms:created>
  <dc:creator>Marina</dc:creator>
  <dc:description/>
  <cp:keywords/>
  <dc:language>en-US</dc:language>
  <cp:lastModifiedBy>Your User Name</cp:lastModifiedBy>
  <cp:lastPrinted>2009-06-25T14:45:00Z</cp:lastPrinted>
  <dcterms:modified xsi:type="dcterms:W3CDTF">2009-06-25T08:46:00Z</dcterms:modified>
  <cp:revision>29</cp:revision>
  <dc:subject/>
  <dc:title>Приложение № 1</dc:title>
</cp:coreProperties>
</file>