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оказание услуг по перевозке должностных лиц для муниципального бюджетного учреждения «Благоустройство Свердлов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25» июн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оказание услуг по перевозке должностных лиц для муниципального бюджетного учреждения «Благоустройство Свердловского района» (извещение № 12 от 18 июня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8 июн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8 414 рублей 04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О</w:t>
      </w:r>
      <w:r>
        <w:rPr>
          <w:sz w:val="24"/>
          <w:szCs w:val="24"/>
        </w:rPr>
        <w:t xml:space="preserve">казание услуг по перевозке должностных лиц для муниципального бюджетного учреждения «Благоустройство Свердловского района» в соответствии с требованиями к оказанию услуг, указанным в  приложении № 1 к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оказания услуг: г. Перм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момента заключения контракта по 30 сентяб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оказанных услуг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десяти) банковских дней с момента предоставления документов: счет - фактуры, акта приема-сдачи услуг</w:t>
      </w:r>
      <w:r>
        <w:rPr>
          <w:color w:val="000000"/>
          <w:sz w:val="24"/>
          <w:szCs w:val="24"/>
        </w:rPr>
        <w:t xml:space="preserve">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1594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льга Михайл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Набережная,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</w:t>
            </w:r>
            <w:r>
              <w:rPr>
                <w:sz w:val="24"/>
                <w:szCs w:val="26"/>
                <w:lang w:val="en-US"/>
              </w:rPr>
              <w:t xml:space="preserve"> </w:t>
            </w:r>
            <w:r>
              <w:rPr>
                <w:sz w:val="24"/>
                <w:szCs w:val="26"/>
              </w:rPr>
              <w:t>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менцова Лидия Аркад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6, г.Пермь, ул.Целинная,д.23 кв.223-2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3,39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йцева Юлия Олег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0, г.Пермь, ул.А.Курчатова,д.9 кв.6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71</w:t>
            </w:r>
            <w:r>
              <w:rPr>
                <w:sz w:val="24"/>
                <w:szCs w:val="26"/>
                <w:lang w:val="en-US"/>
              </w:rPr>
              <w:t xml:space="preserve"> </w:t>
            </w:r>
            <w:r>
              <w:rPr>
                <w:sz w:val="24"/>
                <w:szCs w:val="26"/>
              </w:rPr>
              <w:t>983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Пер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уйбышева, 117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  <w:lang w:val="en-US"/>
              </w:rPr>
              <w:t>169 000</w:t>
            </w:r>
            <w:r>
              <w:rPr>
                <w:sz w:val="24"/>
                <w:szCs w:val="26"/>
              </w:rPr>
              <w:t>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Сибирская,9 оф.6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9</w:t>
            </w:r>
            <w:r>
              <w:rPr>
                <w:sz w:val="24"/>
                <w:szCs w:val="26"/>
                <w:lang w:val="en-US"/>
              </w:rPr>
              <w:t xml:space="preserve"> </w:t>
            </w:r>
            <w:r>
              <w:rPr>
                <w:sz w:val="24"/>
                <w:szCs w:val="26"/>
              </w:rPr>
              <w:t>533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521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льга Михайлов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ует требование к качеству и порядку предоставления услуг, отсутствует требование к составу транспортных средств,                         не указано время использования транспортных средст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азанных в Извещении  № 12 от 18.06.2009 г.  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менцова Лидия Аркадьев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ответствие наименования оказываемых услуг </w:t>
            </w:r>
          </w:p>
          <w:p>
            <w:pPr>
              <w:pStyle w:val="Normal"/>
              <w:rPr/>
            </w:pPr>
            <w:r>
              <w:rPr/>
              <w:t>Отсутствует требование к качеству и порядку предоставления услуг, отсутствует требование к составу транспортных средств,                         не указано время использования транспортных средст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азанных в Извещении  № 12 от 18.06.2009 г.  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йцева Юлия Олегов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ребование к качеству и порядку предоставления услу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азанных в Извещении  № 12 от 18.06.2009 г.       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МУП «Автомобильная база администрации г.Перми» и составила 169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МУП «Автомобильная база администрации г.Перми» (Юридический адрес: 614000, г.Пермь, ул. Куйбышева, 117а, Фактический адрес: 614000, г.Пермь, ул. Куйбышева, 117а), с ценой контракта 169 000 (сто шестьдесят дев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МУП «Автомобильная база администрации г. Перми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Баженова Екатерина Петровна (Юридический адрес: 614000, г.Пермь, ул.Ветлужская,60-213; Фактический адрес: 614000, г.Пермь, ул.Сибирская,9 оф.625), с ценой котировочной заявки 169 533 (сто шестьдесят девять тысяч пятьсот тридцать три) рубля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МУП «Автомобильная база администрации г.Перми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val="en-US"/>
        </w:rPr>
      </w:pPr>
      <w:r>
        <w:rPr>
          <w:rFonts w:cs="Times New Roman"/>
          <w:b/>
          <w:sz w:val="24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едседатель комиссии:         </w:t>
        <w:tab/>
        <w:tab/>
        <w:t>_________________Криницын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ститель председателя комиссии:</w:t>
        <w:tab/>
        <w:t>_________________Жерноков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Канаева А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лмыгин Р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лен комиссии,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ответственный секретарь:</w:t>
        <w:tab/>
        <w:tab/>
        <w:tab/>
        <w:t>_________________Майская С.Л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26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9-06-25T05:57:00Z</dcterms:modified>
  <cp:revision>7</cp:revision>
  <dc:subject/>
  <dc:title>ПРОТОКОЛ № 55</dc:title>
</cp:coreProperties>
</file>