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0 от «25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оказание услуг по охране территории МУЗ «Медсанчасть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«Медсанчасть №9 им.М.А.Тверье»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оказание услуг по охране территории  МУЗ «Медсанчасть №9 им. М.А.Тверье», по адресу: г. Пермь, ул.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средства бюджета, средства от предпринимательской деятельности, субвен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32080,00 руб., из них 385998,08 руб. – средства ПОФОМС, 15770,80руб. – средства бюджета, 27653,12 руб. – средства от предпринимательской деятельности, 2658,00 руб.-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Начало оказания услуг  – со дня, следующего за днем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ончание оказание услуг – 02 октяб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614990, г. Пермь, ул. Бр.Игнатовых, 2, МУЗ «Медсанчасть №9 им.М.А.Тверь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Заказчиком установлено требование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, г. Пермь, ул. Бр.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ачи котировочных заявок: до 16:00  «07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2"/>
          <w:szCs w:val="22"/>
        </w:rPr>
        <w:t>Главный врач</w:t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1:00Z</dcterms:created>
  <dc:creator>tevelevadb</dc:creator>
  <dc:description/>
  <cp:keywords/>
  <dc:language>en-US</dc:language>
  <cp:lastModifiedBy>Маркетолог 3</cp:lastModifiedBy>
  <cp:lastPrinted>2009-06-25T11:17:00Z</cp:lastPrinted>
  <dcterms:modified xsi:type="dcterms:W3CDTF">2009-06-25T05:23:00Z</dcterms:modified>
  <cp:revision>10</cp:revision>
  <dc:subject/>
  <dc:title>ЗАПРОС КОТИРОВОЧНОЙ ЦЕНЫ</dc:title>
</cp:coreProperties>
</file>