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 г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«Медсанчасть №9 им.М.А.Тверье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(выполнения работ):______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 xml:space="preserve">согласно извещению о проведении котировки цен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3:49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9-06-09T03:49:00Z</dcterms:modified>
  <cp:revision>2</cp:revision>
  <dc:subject/>
  <dc:title>ЗАПРОС КОТИРОВОЧНОЙ ЦЕНЫ</dc:title>
</cp:coreProperties>
</file>