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7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5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Картофель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7п от 11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750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50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0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тлант – 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район, с. Лобаново, ул. Центральная, д.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зимов Б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Р.Люксембург, д.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7, г. Пермь, ул. Малкова, д.2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Соликамская, д.307 оф.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ерви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Звезда, д.54к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тут Консалтинг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Сибирская, д.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наб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 Пермь, п. Новые Ляды, ул. Мира, д.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3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к.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Султановой Т.А. с ценой котировочной заявки – 279300,00руб., из них 264600,00руб. – средства ПОФОМС, 14700,00руб. – средства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КАСС» с ценой котировочной заявки  2812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00:00Z</dcterms:created>
  <dc:creator>Дом</dc:creator>
  <dc:description/>
  <cp:keywords/>
  <dc:language>en-US</dc:language>
  <cp:lastModifiedBy>Пользователь</cp:lastModifiedBy>
  <cp:lastPrinted>2009-06-25T08:43:00Z</cp:lastPrinted>
  <dcterms:modified xsi:type="dcterms:W3CDTF">2009-06-25T02:45:00Z</dcterms:modified>
  <cp:revision>4</cp:revision>
  <dc:subject/>
  <dc:title>Управление здравоохранения администрации города Перми</dc:title>
</cp:coreProperties>
</file>