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9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5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Молоко цельное питьевое пастеризованное для переработки 3,2% жирн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9п от 11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8575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64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175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0, Пермский край, г. Кудымкар, ул. Братчикова, д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37,5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Пермский край, с. Усть-Кишерть, ул. Первомайская, д.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2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вонарева, д.3 к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57,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Валеев А.М., с ценой котировочной заявки – 192457,50руб., из них 183840,00руб. – средства ПОФОМС, 8617,5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Милс» с ценой котировочной заявки  192625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36:00Z</dcterms:created>
  <dc:creator>Дом</dc:creator>
  <dc:description/>
  <cp:keywords/>
  <dc:language>en-US</dc:language>
  <cp:lastModifiedBy>Пользователь</cp:lastModifiedBy>
  <cp:lastPrinted>2009-06-25T08:49:00Z</cp:lastPrinted>
  <dcterms:modified xsi:type="dcterms:W3CDTF">2009-06-25T02:59:00Z</dcterms:modified>
  <cp:revision>4</cp:revision>
  <dc:subject/>
  <dc:title>Управление здравоохранения администрации города Перми</dc:title>
</cp:coreProperties>
</file>