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30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5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продуктов питания. Масло сливочное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30п от 11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3680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200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680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.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, к.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тлант – М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2, Пермский район, с. Лобаново, ул. Центральная, д.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 Г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А.Ушакова, д.76 к.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Звонарева, д.3 к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4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ИП Валеев А.М. с ценой котировочной заявки – 209040,00руб., из них 201000,00руб. – средства ПОФОМС, 8040,00руб. – средства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ООО «Твин-Траст» с ценой котировочной заявки  21216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9:00Z</dcterms:created>
  <dc:creator>Дом</dc:creator>
  <dc:description/>
  <cp:keywords/>
  <dc:language>en-US</dc:language>
  <cp:lastModifiedBy>Пользователь</cp:lastModifiedBy>
  <cp:lastPrinted>2009-06-25T08:36:00Z</cp:lastPrinted>
  <dcterms:modified xsi:type="dcterms:W3CDTF">2009-06-25T02:37:00Z</dcterms:modified>
  <cp:revision>4</cp:revision>
  <dc:subject/>
  <dc:title>Управление здравоохранения администрации города Перми</dc:title>
</cp:coreProperties>
</file>