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35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5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 Печень говяжья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35п от 16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950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0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0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комбинат питан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ул. Балхашская, д.2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 к.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71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Маяковского, д.37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.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, к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0, Пермский край, г. Оса, ул. Южная, д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3-я Водопроводная, д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ИП Калачик В.В.. с ценой котировочной заявки –87100,00руб., из них 80400,00руб. – средства ПОФОМС, 6700,00руб. – средства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Твин - Траст» с ценой котировочной заявки  884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29:00Z</dcterms:created>
  <dc:creator>Дом</dc:creator>
  <dc:description/>
  <cp:keywords/>
  <dc:language>en-US</dc:language>
  <cp:lastModifiedBy>Пользователь</cp:lastModifiedBy>
  <cp:lastPrinted>2009-06-25T09:05:00Z</cp:lastPrinted>
  <dcterms:modified xsi:type="dcterms:W3CDTF">2009-06-25T03:23:00Z</dcterms:modified>
  <cp:revision>4</cp:revision>
  <dc:subject/>
  <dc:title>Управление здравоохранения администрации города Перми</dc:title>
</cp:coreProperties>
</file>