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7 от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25 июня 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.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Техническое задание</w:t>
      </w: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городской пляж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оказания услуг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момента подписания муниципального контракта в течении 14 календарных дн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17 533,02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07 июля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07 июля 2009г., к рассмотрению не принимаются. Заседание котировочной комиссии по рассмотрению заявок состоится 08 июл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80" w:leader="none"/>
        </w:tabs>
        <w:ind w:left="720" w:right="0" w:firstLine="1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Участник размещения заказа должен соответствовать требованиям части 1 статьи 4 Федерального закона от 24.07.2007г. № 209-ФЗ:</w:t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10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</w:t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10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я участия, принадлежащему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,</w:t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10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,</w:t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10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кропредприятия — 60 млн. рублей,</w:t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ые предприятия — 400 млн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880" w:leader="none"/>
        </w:tabs>
        <w:ind w:left="720" w:right="0" w:firstLine="1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) протокола рассмотрения и оценки котировочных заявок, заключить с заказчиком муниципальный контракт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изготовлению ограждения для пляжного волейбола в рамках реализации ВЦП «Развитие Ленинского района г. Перми на 2009 — 2011 годы»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88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tabs>
          <w:tab w:val="clear" w:pos="709"/>
          <w:tab w:val="left" w:pos="19800" w:leader="none"/>
        </w:tabs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20880" w:leader="none"/>
        </w:tabs>
        <w:ind w:left="720" w:right="0" w:firstLine="10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я: 1. Локальный сметный расчет</w:t>
      </w:r>
    </w:p>
    <w:p>
      <w:pPr>
        <w:pStyle w:val="Normal"/>
        <w:tabs>
          <w:tab w:val="clear" w:pos="709"/>
          <w:tab w:val="left" w:pos="-32101" w:leader="none"/>
          <w:tab w:val="left" w:pos="32325" w:leader="none"/>
        </w:tabs>
        <w:ind w:left="14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техническое задание на выполнение работ по изготовлению ограждения для пляжного волейбола.</w:t>
      </w:r>
    </w:p>
    <w:p>
      <w:pPr>
        <w:pStyle w:val="Normal"/>
        <w:tabs>
          <w:tab w:val="clear" w:pos="709"/>
          <w:tab w:val="left" w:pos="-15" w:leader="none"/>
          <w:tab w:val="left" w:pos="1095" w:leader="none"/>
        </w:tabs>
        <w:ind w:left="-30" w:right="0" w:firstLine="148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-15" w:leader="none"/>
          <w:tab w:val="left" w:pos="1095" w:leader="none"/>
        </w:tabs>
        <w:ind w:left="-30" w:right="0" w:firstLine="1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1281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21281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21281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823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1823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6-22T10:21:00Z</cp:lastPrinted>
  <cp:revision>0</cp:revision>
  <dc:subject/>
  <dc:title/>
</cp:coreProperties>
</file>